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Цены — под строгим контролем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Руководитель Краснодарского УФАС России Олег Тихенький рассказал о принимаемых мерах антимонопольного контроля в период пандемии COVID-19    в Краснодарском крае.    В связи с изменившейся экономической ситуацией с марта 2020    года ФАС России и ее территориальные органы перешли на ежедневный мониторинг цен торговых сетей и несетевых магазинов.    Особое внимание уделено хлебобулочным изделиям,    крупам,    мясу,    яйцам,    маслу,    а также ряду овощей и фруктов.    По полученным в результате мониторинга данным о повышении цен на ряд продовольственных товаров служба проводит антикартельные проверки.</w:t>
        <w:br/>
        <w:t>Управление Федеральной антимонопольной службы по Краснодарскому краю отслеживает ситуацию сразу по 24    позициям продовольственных товаров.    Глава регионального антимонопольного ведомства Олег Тихенький в ходе проведения брифинга отметил,    что мониторинг ведется в ежедневном режиме,    анализируются минимальные и максимальные цены социально значимых продуктов питания в торговых сетях.    На сегодняшний день коллегами из других регионов выданы предостережения исполнительному директору «Руспродсоюза»,    вице-президенту Российского топливного союза и генеральному директору Информационного агентства по рыболовству,    которые публично призывали к повышению цен на товары.    Компании «Мистраль Трейдинг» направлено предостережение за намерение существенно повысить цену на гречневую крупу.</w:t>
        <w:br/>
        <w:t>В Краснодарском крае в настоящее время никакого существенного роста на социально значимые продукты не зафиксировано.    К примеру,    минимальная цена на картофель в конце марта составляла двадцать рублей,    максимальная — сорок девять,    сейчас — 28    и 59    рублей соответственно,    что характерно для текущего сезона.    Стоимость кур в конце марта за один килограмм составляла минимально 109    рублей,    максимально — сто пятьдесят,    а сейчас — 100    и 140    рублей,    то есть прослеживается снижение цены на данный товар.</w:t>
        <w:br/>
        <w:t>Олег Тихенький подчеркнул,    что специалисты управления продолжают ежедневно фиксировать цены и в случае установления их необоснованных завышений проводят проверки на наличие ценового сговора,    в результате чего виновных компаний ждут наказания в виде «оборотных» штрафов,    менеджменту грозит уголовная ответственность.</w:t>
        <w:br/>
        <w:t>Руководитель регионального ведомства обратил внимание и на то,    что вмешательство ФАС России в ценообразование на не социально значимые продовольственные товары возможно только в случае,    если повышение цены является следствием злоупотреблений.    Информация об обнаруженных нарушениях,    не связанных с антимонопольным законодательством,    передается в правоохранительные органы.    Актуальным также был обозначен вопрос обеспечения средствами индивидуальной защиты — масками.</w:t>
        <w:br/>
        <w:t>Глава регионального ведомства отметил,    что ситуация с наличием в продаже медицинских масок постепенно начала выправляться:    количество субъектов,    где ФАС России фиксировала отсутствие медицинских масок в продаже,    начинает сокращаться.    В частности,    этому способствовало наращивание объемов производства медицинских масок внутри страны,    а также поставки продукции из-за рубежа.</w:t>
        <w:br/>
        <w:t>Сотрудники Краснодарского УФАС России фиксируют цены в аптечных организациях и организациях розничной торговли ежедневно,    включая и выходные дни.    По состоянию на 29    мая минимальная выявленная цена на медицинскую маску составляет 19    рублей,    максимальная — двадцать девять.</w:t>
        <w:br/>
        <w:t>Дефицита масок не обнаружено.    Их наличие установлено не только в аптеках и сетевых магазинах,    но и на многих объектах розничной торговли,    а также присутствует разнообразие защитных масок частного производства.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20-06-13    09:04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