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Нарушая принципы конкуренции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В Управлении Федеральной антимонопольной службы по Краснодарскому краю состоялся брифинг заместителя руководителя управления Руфины Дегтяревой на тему «О мерах административной ответственности,    принимаемых Краснодарским УФАС России при рассмотрении дел об антиконкурентных соглашениях».</w:t>
        <w:br/>
        <w:t>В ходе проведения брифинга Руфина Дегтярева обратила внимание лиц,    участвующих в антиконкурентных соглашениях или имеющих намерение в них участвовать,    что при установлении факта нарушения помимо привлечения к ответственности за участие в соглашении (картеле)    в виде оборотного штрафа от суммы выручки правонарушителя от реализации товара (работы,    услуги),    на рынке которого совершено административное правонарушение,    предусмотренное ст.    14.32    КоАП РФ,    в случаях неуплаты административного штрафа в установленный срок нарушитель по решению суда в соответствии со ст.    20.25    КоАП РФ привлекается к административной ответственности в двукратном размере суммы неуплаченного административного штрафа.</w:t>
        <w:br/>
        <w:t>Управление в случаях неуплаты в установленный срок наложенных штрафов составляет в отношении лиц,    их не оплативших,    протоколы об административном правонарушении и,    руководствуясь ст.23.1    КоАП и ст.28.8    КоАП,    направляет материалы административного дела мировому судье по месту нахождения лица,    привлекаемого к административной ответственности.    Судьей по результатам рассмотрения административного дела выносится соответствующее постановление.</w:t>
        <w:br/>
        <w:t>Руфина Дегтярева также привела примеры рассмотренных административных дел в отношении участников антиконкурентных соглашений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0-06-13    11:41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