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веряй,    но проверяй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раснодарским УФАС России проводилась внеплановая проверка в отношении заказчика -    ФГУП «Племенной форелеводческий завод «Адлер» в части нарушения Закона о контрактной системе.</w:t>
        <w:br/>
        <w:t>Изучив материалы дела,    Комиссия Краснодарского УФАС России по результатам проведения внеплановой проверки признала в действиях заказчика -  ФГУП «Племенной форелеводческий завод «Адлер» нарушение ч.3.ст.7    (Принципы открытости и прозрачности),    п.7)    ст.42    (Извещение об осуществлении закупки)    Закона о контрактной системе.    В аукционной документации Заказчиком установлены неправомерные требования к обеспечению заявок.    Аукционная документация содержит порядок внесения денежных средств в качестве обеспечения заявок на участие в закупке,    не соответствующий положениям Закона о контрактной системе.</w:t>
        <w:br/>
        <w:t>Не согласившись с решением Комиссии Краснодарского УФАС России ООО «АЭР» г.    Краснодар,    являясь участником аукциона,    обратилось в Арбитражный суд Краснодарского края с заявлением о признании незаконным указанного решения.</w:t>
        <w:br/>
        <w:t>Арбитражный суд Краснодарского края отказал в удовлетворении заявленных требований ООО «АЭР» г.    Краснодар.</w:t>
        <w:br/>
        <w:t> </w:t>
        <w:br/>
        <w:t>Пресс-служба Краснодар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0    09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