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820" w:leader="none"/>
        </w:tabs>
        <w:spacing w:lineRule="auto" w:line="24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24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24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b/>
          <w:sz w:val="28"/>
          <w:szCs w:val="28"/>
        </w:rPr>
        <w:t>Прокуратура Тимашевского района Краснодарского края</w:t>
      </w:r>
    </w:p>
    <w:p>
      <w:pPr>
        <w:pStyle w:val="Normal"/>
        <w:tabs>
          <w:tab w:val="clear" w:pos="708"/>
          <w:tab w:val="left" w:pos="482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ул. Пролетарская, д. 121,</w:t>
      </w:r>
    </w:p>
    <w:p>
      <w:pPr>
        <w:pStyle w:val="Normal"/>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г. Тимашевск,</w:t>
      </w:r>
    </w:p>
    <w:p>
      <w:pPr>
        <w:pStyle w:val="Normal"/>
        <w:tabs>
          <w:tab w:val="clear" w:pos="708"/>
          <w:tab w:val="left" w:pos="482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t>Краснодарский край, 352700</w:t>
      </w:r>
    </w:p>
    <w:p>
      <w:pPr>
        <w:pStyle w:val="Normal"/>
        <w:tabs>
          <w:tab w:val="clear" w:pos="708"/>
          <w:tab w:val="left" w:pos="482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5103"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t>Индивидуальный предприниматель</w:t>
      </w:r>
    </w:p>
    <w:p>
      <w:pPr>
        <w:pStyle w:val="Normal"/>
        <w:spacing w:lineRule="auto" w:line="240" w:before="0" w:after="0"/>
        <w:ind w:left="5103"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240" w:before="0" w:after="0"/>
        <w:ind w:left="5387" w:hanging="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4820" w:leader="none"/>
        </w:tabs>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4820" w:leader="none"/>
        </w:tabs>
        <w:spacing w:lineRule="auto" w:line="240" w:before="0" w:after="0"/>
        <w:ind w:left="5387"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469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left="4692" w:firstLine="708"/>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ind w:firstLine="851"/>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ЕНИЕ</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sz w:val="28"/>
          <w:szCs w:val="28"/>
        </w:rPr>
        <w:t>10 июля 2012 г.</w:t>
        <w:tab/>
        <w:t xml:space="preserve">           </w:t>
        <w:tab/>
        <w:tab/>
        <w:tab/>
        <w:t xml:space="preserve">                                          г. Краснодар</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миссия Управления Федеральной антимонопольной службы по Краснодарскому краю по рассмотрению дел по признакам нарушения законодательства Российской Федерации о рекламе в состав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едседатель Комиссии – заместитель руководителя управления Оберемок В.В.;</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Члены Комисс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Члены Комисс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асько К.А. – заместитель начальника отдела контроля рекламы и недобросовестной конкуренции;</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Голубцова О.В. – ведущий специалист-эксперт отдела контроля рекламы и недобросовестной конкуренции;</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Шулика М.С.  - ведущий специалист-эксперт отдела контроля рекламы и недобросовестной конкуренции;</w:t>
      </w:r>
    </w:p>
    <w:p>
      <w:pPr>
        <w:pStyle w:val="Normal"/>
        <w:tabs>
          <w:tab w:val="clear" w:pos="708"/>
          <w:tab w:val="left" w:pos="9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Нудной Н.С. - специалист-эксперт отдела контроля рекламы и недобросовестной конкурен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ассмотрев дело № 36Р/2012 от 28.04.2012г., возбужденное по признакам нарушения законодательства Российской Федерации о рекламе при осуществлении государственного надзора за соблюдением  законодательства Российской Федерации о рекламе по заявлению прокуратуры Тимашевского района Краснодарского края от 14.03.2012г. (вх. № 1769) по факту распространения индивидуальным предпринимателем … рекламы в газете «Этаж новостей» (г. Тимашевск) № 8 (474) от 01.03.2012г. на страницах 1, 2, 7, 12-20, 22-28 с признаками нарушения ст.ст. 9, 16, ч. 7 ст. 24, ч. 1 ст. 28 Федерального закона от 13.03.2006 г. № 38-ФЗ «О рекламе» (далее - Федеральный закон «О рекла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присутствии представителей лица, в действиях которого содержатся признаки нарушения законодательства о рекламе - ИП Кушнаренко – … по доверенности  и …по доверенности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отсутствие представителя заявителя - прокуратуры Тимашевского района Краснодарского края, надлежащим образом уведомленного о рассмотрении дела (доказательства надлежащего уведомления заявителя в деле),</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center" w:pos="4677" w:leader="none"/>
          <w:tab w:val="left" w:pos="6161" w:leader="none"/>
        </w:tabs>
        <w:spacing w:lineRule="auto" w:line="240" w:before="0" w:after="0"/>
        <w:ind w:firstLine="851"/>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УСТАНОВИЛА:</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При осуществлении государственного надзора за соблюдением  законодательства Российской Федерации о рекламе, в связи с поступившим заявлением прокуратуры Тимашевского района Краснодарского края вх. № 1769 от 14.03.2012г. (исх. № 3377ж-2012 от 06.03.2012г.), а также дополнением к заявлению вх. № 1876 от 19.03.2012г. (исх. № 3377ж-2012/11736 от 14.03.2012г.) о признаках нарушения законодательства Российской Федерации о рекламе при распространении рекламы в газете «Этаж новостей» (г.Тимашевск), Краснодарское УФАС России установило следующе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газете «Этаж новостей» № 8 (474) от 1 марта 2012г. распространена реклама содержания на </w:t>
      </w:r>
      <w:r>
        <w:rPr>
          <w:rFonts w:cs="Times New Roman" w:ascii="Times New Roman" w:hAnsi="Times New Roman"/>
          <w:sz w:val="28"/>
          <w:szCs w:val="28"/>
          <w:u w:val="single"/>
        </w:rPr>
        <w:t>странице 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едъявителю скидка 5%...Керамическая плитка, керамический гранит, мозаика…Терра…г.Тимашевск, ул.Братьев Степановых, 87…подробности в магазинах Терр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Здесь металлопластиковые окна, двери, витражи, жалюзи…Ваши окна, москитная сетка в подарок, натяжные потолки…г.Тимашевск, ул.Красная,56, т.4-10-70, 8-918-37-000-16…»;</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металлопластиковые окна, двери, витражи, роллеты, ролставни производство, монтаж, гарантия…тел./факс 5-21-55 г. Тимашевск, мкр. Садовод, ул. Строителей, 7…РЕАЛ строительные и ремонтные работ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птика ул. Красная (справа от часовни)…Имидж…т. 8-906-187-30-80…новая коллекция оправ…</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Кредит… Эксперт… Лучшее из возможного!...Сплит-системы…холодильники,СВЧ-печи, пылесосы…г.Тимашевск, ул. Братская, 166, т. 4-19-03, 4-14-0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Хозяйственный комплекс Мастер…Акция копилка…разбей копилку! Оплати покупку монетами и получи скидку 10%...г. Тимашевск, ул. Ленина, 30,те. 8(86130) 43-66-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Женский клуб…Наш секрет: стройный силуэт без таблеток и диет! Забыть все: варикоз, целлюлит, отеки…г.Тимашевск, ул. Ленина, 164…т. 4-00-2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Люкс такси…круглосуточный вызов 3-33-33…4-31-31, 4-51-51, (918)48-48-48-9…требуются водители с личным а/м (на старше 8 лет)</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акси «ВИЗИТ»…4-64-64…7-77-77…(918) 46-270-46 требуются водители с личным а/м и без…</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птика «Взгляд» г. Тимашевск, ул. Ленина, аллея Героев, строение 37А (напротив музея семьи Степановых) т. 48-555, 8-918-65-66-111, 8-918-65-66-333…оправы, очки на заказ любой сложности</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воздь строительный супермаркет…г.Тимашевск, ул. Пролетарская, 114, т. 4-28-56…»;</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ы производим, а не перепродаем!!! Металлопластиковые окна…рассрочка беспроцентная…ремонт и сервисное обслуживание 8-918-6444033…г.Тимашевск, ул. Ленина, 30 (хк «Мастер»)…</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афе Траттория Густо…Мы открылись!!! Предлагаю Вам оценить мои домашние обеды (самообслуживание), русские и итальянские блюда, пиццу…г.Тимашевск, ул. 50 лет Октября, 17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ДК 31 марта 17.00 государственный академический ансамбль народного танца Адыгеи Нальмэс 7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едприниматель года…Тимашевской торгово-промышленной палатой, рекламным клубом «Креатив» и редакцией газеты «Этаж новостей» принято решение провести районный конкурс «Предприниматель год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7</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ашера…Натуральные продукты природной чистоты…Всем в подарок- бальзам «Алтайский целитель» совершенно бесплатно!...Завод-изготовитель оздоровительной продукции - Сашера-мед (Алтайский край, г. Бийск) представляет Вашему вниманию новинку – высококачественный бальзам «Алтайский целитель» и дарит всем пенсионерам по одной баночке совершенно бесплатно!...только 7 марта в городе Тимашевск с 11.00 до 12.00 РДК, ул. Ленина, 120…Здоровье – от природы…Натуральный бальзам «Алтайский целитель» создан по лечебным прописям сибирских знахарей, содержит исключительно природные высокоэффективные компоненты, которые даже в малых количествах способны интенсивно воздействовать на самый болезненный орган. В его состав входит мед, прополис, перга, мумие, каменное масло, красный корень, клевер, бадан, богородская трава, лабазник, крапива, чага, можжевельник, зверобой, лапчатка, большая восковая моль, бобровая струя. Природный бальзам «Алтайский целитель» нормализует повышенное артериальное давление, восстанавливает после инсульта и инфаркта миокарда, помогает при ишемической болезни сердца, аритмии, тахикардии. Применяется при нарушении опорно-двигательного аппарата, варикозном расширении вен, тромбофлебите, атеросклерозе. Интенсивно воздействует при заболеваниях предстательной железы у мужчин, гинекологических проблемах у женщин, при заболеваниях печени и пищеварительной системы. Стимулирует работу головного мозга при слабоумии, рассеянности, повышает гемоглобин, снижает уровень холестерина… телефон горячей линии: 8-928-279-18-35, 9-988-259-15-45, 8(863) 279-18-35 официальный представитель «Сашера-мед» в ЮФО ИП Ескина Е.М…</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Спорт. Отдых»…всегда в продаже все для удачной рыбалки!..Моя самая запоминающаяся зимняя рыбалка…конкурс…Ваша информация принимается по адресу: г. Тимашевск, ул. Братская, 133/1, т.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Агрикола - удобрение</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ести из ветеринарной клиники «Забота»…телефон клиники «Забота» 4-95-99 (круглосуточно!)</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Уважаемые садоводы и огородники! Магазины «Природа» (на центральном рынке и в рынке мкр. сах. завода) предлагают вам качественные и недорогие семена… Ждем вас! Мы работаем для вас без перерыва и выходных дней!</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етклиника «Забота» предлагает по низким ценам: инкубаторы автоматические, цифровые, с аккумулятором…г. Тимашевск, ул. Колесникова, 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Природа» (мкр. Сахарный завод) предлагает качественные семена НПК Русский огород овощных и цветочных культур</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ы «Природа» предлагают качественные Кубанские семена овощных и цветочных культур…центральный рынок, т. 4-84-4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3</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аше фото на кружке, футболке! Рекламная студия «Этаж» (г. Тимашевск, ул. Колесникова, 5-а),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ечати и штампы…тел. 4-61-50…рекламная студия «Этаж»…г. Тимашевск, ул. Колесникова, 5-а,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Classic</w:t>
      </w:r>
      <w:r>
        <w:rPr>
          <w:rFonts w:cs="Times New Roman" w:ascii="Times New Roman" w:hAnsi="Times New Roman"/>
          <w:i/>
          <w:sz w:val="28"/>
          <w:szCs w:val="28"/>
        </w:rPr>
        <w:t>» металлопластиковые окна, окна, двери, витражи, балконы…г.Тимашевск, ул. Колхозная, 110, т. 5-90-66, 8.-918-362-69-38</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 магазине «Этаж» в широком ассортименте – Бытовая химия…г.Тимашевск, ул. Колесникова, 5-а (рядом с ветклиникой Забот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Спорт.Отдых» всегда в продаже большой выбор биноклей и метеостанций…г. Тимашевск, ул. Братская, 133/1 т.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 xml:space="preserve">Магазин «все для праздников предлагает: оригинальные и необычные подарки для милых дам…г. Тимашевск, угол улиц Братской и Красной (торговый комплекс </w:t>
      </w:r>
      <w:r>
        <w:rPr>
          <w:rFonts w:cs="Times New Roman" w:ascii="Times New Roman" w:hAnsi="Times New Roman"/>
          <w:i/>
          <w:sz w:val="28"/>
          <w:szCs w:val="28"/>
          <w:lang w:val="en-US"/>
        </w:rPr>
        <w:t>XXI</w:t>
      </w:r>
      <w:r>
        <w:rPr>
          <w:rFonts w:cs="Times New Roman" w:ascii="Times New Roman" w:hAnsi="Times New Roman"/>
          <w:i/>
          <w:sz w:val="28"/>
          <w:szCs w:val="28"/>
        </w:rPr>
        <w:t xml:space="preserve"> век) тел. 4-30-9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За бланками - в рекламную студию «Этаж»!...наш адрес: г. Тимашевск, ул. Колесникова, 5-а, тел./факс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фи все для строительства и ремонта…наш адрес: г.Тимашевск, ул. Степанова, 68-а,т. (86130) 4-14-95 (магазин)…</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Этаж» г. Тимашевск, ул. Колесникова, 5-а канцелярские товары для школы и детского сад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аше фото на кружке, футболке, календаре! Рекламная студия «Этаж» (г. Тимашевск, ул. Колесникова, 5-а),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етеринарная клиника «Забота», товары для кошек и собак, товары для грызунов… г. Тимашевск, ул. Колесникова,3, т. 4-95-9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дарки к 8 марта в магазине «Все для праздников» по ул. Братской рядом с магазином «Домострой»! прихватки, прикольные фартуки, зеркальца, визитницы…</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бувная косметика по низким ценам магазин «Этаж» (г. Тимашевск, ул. Колесникова, 5-а в здании рекламной студии «Этаж»</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Ариадна трикотажное производство…детский трикотаж от производителя…по вопросам сотрудничества обращаться по тел. 8-918-95-34-30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Изготовим таблички на дома… Рекламная студия «Этаж» рядом с ветклиникой «Забота» ул. Колесникова, 5-</w:t>
      </w:r>
      <w:r>
        <w:rPr>
          <w:rFonts w:cs="Times New Roman" w:ascii="Times New Roman" w:hAnsi="Times New Roman"/>
          <w:sz w:val="28"/>
          <w:szCs w:val="28"/>
        </w:rPr>
        <w:t>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лноцветные рекламные буклеты Рекламная студия «Этаж» тел. (86130)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 Спорт. Отдых» теплая и удобная одежда для охоты и рыбалки – отличный подарок мужчине – добытчику и хозяину</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 магазине «Этаж» в большом ассортименте Бытовая химия…г. Тимашевск, ул. Колесникова, 5-а (рядом с ветклиникой «Забот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лноцветные визитки Рекламная студия «Этаж» тел. (86130)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Изготовим таблички на дома…Рекламная студия «Этаж»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7:</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Этаж Агентство недвижимости…Тимашевск – мы всегда рядом!...оказывает юридические услуги, связанные со сделками с жилой и коммерческой недвижимостью…г. Тимашевск, ул. Братская, 1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8:</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ый отдел газеты «Этаж новостей» принимает объявления от частных лиц и предприятий по самым выгодным ценам! Ждем Вас по адресу: ул. Братская, 133/1, т. 8-988-38-611-58,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9:</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ая студия Этаж…все виды печатей, штампы, факсимиле, оснастки…г. Тимашевск, ул. Колесникова, 5-а,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овинка! Пластиковые кружки с фотоизображением, поздравлением с 8 марта или с днем рождения. Рекламная студия «Этаж» г. Тимашевск, ул. Колесникова, 5-а тел.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2:</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анесение логотипов и фирменной символики на ручки, зажигалки, майки…т. 4-61-50, ул. Колесникова, 5-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амятники из мрамора, гранита, крошки 3-х видов…т. 8-918-239-81-26…ул. Пионерская, 8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фициальный дилер Триколор ТВ…т. 8-918-335-39-6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енты изготовление и ремонт…8-918-686-80-92, 8-918-255-38-2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монт и установка навесных котлов…с нами будет теплее! Т. 8-961-510-30-9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редиты…команда квалифицированных специалистов окажет реальную помощь в получении кредита т. 918-222-95-3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474. Быстро и качественно: земляные и бетонные работы…т. 8-918-328-69-52, 8-909-452-63-4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Установка спутникового оборудования Триколор ТВ…быстро, качественно, недорого! С гарантией. Т. 8-918-490-35-6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476. Авторизованный сервисный центр «Азов-Сервис». Обслуживание, установка, гарантийный, послегарантийный ремонт…т. 4-40-18, 8-918-147-02-04, ул. 50 лет Октября, 186-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475. Натяжные потолки «Керк»…т. 8-918-245-02-0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рузоперевозки по краю, России, а/м ГАЗель, тент, ГАЗель цельномет., высота 190 см. т. 8-918-353-24-6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Любые ремонтно-отделочные работы…Объемные скидки. Консультация бесплатно т. 8-988-389-54-4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валифицированные грузчики, разнорабочие. Грузоперевозки…такелаж…т. 8-919-957-00-0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ю малярные работы…работаем по району и краю т. 8-918-344-15-3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ю работы: кафель, паркет, шпатлевка…Цены умеренные, качество т. 8-961-528-88-7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ригада электриков работает без выходных. Электромонтаж любой сложности. Аварийный выезд на дом. Т. 8-918-448-69-2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ровля кровельные материалы, металлочерепица, профнастил…скидки!... ст. Медведовская, ул. Мира, 220-а, т. (918) 134-68-55, (918) 335-52-88</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lang w:val="en-US"/>
        </w:rPr>
        <w:t>Faskrov</w:t>
      </w:r>
      <w:r>
        <w:rPr>
          <w:rFonts w:cs="Times New Roman" w:ascii="Times New Roman" w:hAnsi="Times New Roman"/>
          <w:i/>
          <w:sz w:val="28"/>
          <w:szCs w:val="28"/>
        </w:rPr>
        <w:t xml:space="preserve"> возможно оформление в кредит…кровельные материалы, утеплитель, водостоки, мансардные окна, чердачные лестницы…г. Тимашевск, ул. Красная, 105 А, 2-й этаж, тел. 8 (86130) 4 -03-6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Изготовление въездных и гаражных ворот…т. 8-918-492-32-9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атяжные потолки от 400 руб./кв.м. (материал + работа)…гарантия 10 лет…т. 8-918-250-55-7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чень дешево и быстро!!! Выполню монтаж, демонтаж водопровода, отопления…возможна рассрочка, скидки не материал. Т. 8-918-120-99-3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ем отделочные работы: гипсокартон, ламинат, стяжка полов…быстро, недорого т. 8-961-583-18-1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одопровод – отопление, монтаж теплого пола, установка сантехники…монтаж настенных котлов…т.8-918-143-66-5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ирпич одинарный от производителя с доставкой и выгрузкой т. 9-02-25, 9-918-16-999-1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3:</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урение скважин «под ключ»! Установка автоматики. 8-918-444-76-38, 8-918-939-69-9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рузоперевозки до 6 тонн по городу, краю, России…самые низкие цены т. 8-918-482-49-6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атяжные потолки!...качество, долговечность гарантируем. Каждый 10-й кв.м. в подарок!!! Т. 8-9189-952-68-6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едсказательница Земфира. Предсказываю будущее, снимаю порчу.. работа на расстоянии, результат со дня обращения, т. 8-918-310-72-0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им все виды сварочных работ любой сложности…Качественно! Т. 8-918-025-11-1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ачественно выполним все виды отделочных работ: обои, шпаклевка…т. 5-13-59, 8-918-198-38-2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ачественно и недорого: кровля, заборы, навесы, козырьки…т. 8-900-232-30-4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варочные работы: жилые вагончики, КАМАЗ…производство бытовок, цена приемлемая. Т. 8-918-031-22-3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рузоперевозки а/м ГАЗель… недорого т. 8-918-358-06-3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ем отделочные работы: укладка паркета, паркетной доски…вскрытие лаком т. 4-63-0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О «Арго». Ремонт стиральных и посудомоечных машин…гарантия, выезд на дом. Т. 8-918-447-52-4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изводим работы по утеплению жилых и производственных помещений легкой, пожаробезопасной, влагоустойчивой, не интересующей грызунов теплозвукоизоляцией «пеноизол», «экопен», «пенополиуретан»… т. 8-929-846-01-2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Изготовление мебели под заказ: кухни, шкафы-купе…Мебель от нас радует глаз! Т. 8-918-192-99-7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Заказ микроавтобусов «Мерседес Бенц»…наличный, безналичный расчет. Т. 7-71-2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тудия «Подмостки» проведет для вас юбилей, детский день рождения…день семьи, день компании (копроративы) т. 8-918-262-21-1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стера с большим опытом работы выполнят все виды ремонтных и отделочных работ. Качество гарантируем т. 8-918-192-59-5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корая компьютерная помощь…выезд по Тимашевскому району. Профессионально. Недорого. Т. 8-928-883-62-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Установка спутниковых и эфирных антенн. Быстро, качественно и недорого…т. 80918-950-51-4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ем все виды отделочных работ…доступные цены, скидки т. 8-918-025-01-5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варочные работы: изготовление и установка металлических дверей…сантехнические работы всех видов т. 8-918-042-13-4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урение водяных скважин за 1 день…гарантия 20 лет…зимние скидки…т. 8-918-293-37-6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ирпичная кладка…разбор и снос сооружений. Т. 8-918-025-01-5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Евроремонт: гипсокартон, ламинат…скидки т. 8-918-493-80-0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урение скважин выбирайте профессионалов и засуха обойдет Ваш дом! Т. 8-988-355-29-6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монт квартир, домов, офисов…сварочные работы, укладка плитки т. 8-918-499-79-7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оставка бетона миксерами любых марок…услуги экскаватора «Петушок» т. 8-918-498-48-5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монт холодильников, кондиционеров…ветеранам ВОВ скидки 50%, пенсионерам – 20% т. 9-33-0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487. Бурение скважин на воду…гарантия, недорого т. 8-961-590-21-0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фессиональная видеосъемка и фотосъемка свадеб… т. 8-918-957-87-9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ровельные работы дома, ангары, навесы, заборы из профнастила…скидки! т. 8-918-380-71-8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Евроремонт от А до Я. Из любого материала заказчика…каждому клиенту скидки. Т. 8-918-434-23-9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монт холодильников на дому у заказчика, гарантия, пенсионерам – скидка….8-918-449-74-4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стречи в аэропортах. Пассажирские перевозки от 6 до 18 мест…индивидуальный подход к каждому клиенту т. 8-918-115-92-2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ровля. Гидроизоляция крыш…профессионально, очень качественно, недорого т. 8-918-456-54-3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Укладка тротуарной плитки, высокое качество, самые низкие цены. Т. 8-960-484-06-4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краска и обработка металлических конструкций …доставка груза по городу и краю г/п 1.5.тонны т 8.918-944-23-5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афель. Керамогранит. Ванные комнаты…ответственность…т. 8-928-425-01-6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Спутник» г. Тимашевск, ул. Пионерская, 158-а…продажа, ремонт, установка, оплата т. 8-988-528-00-2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4:</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ый клуб «Креатив» Ваш успех- в наших руках! Реклама в СМИ…ИП Мартынов С.П.т. (960) 490-28-3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ыстро, качественно, профессионально. Монтаж отопления, водоснабжения…гарантия! Доверяйте специалистам!!! Т. 8-961-520-45-0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рузоперевозки, ГАЗель тент…недорого. Т. 80918-013-21-8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 xml:space="preserve">Магазин «Трикотаж» г. Тимашевск, центральный рынок, тел. 8-918-971-47-71 </w:t>
      </w:r>
      <w:r>
        <w:rPr>
          <w:rFonts w:cs="Times New Roman" w:ascii="Times New Roman" w:hAnsi="Times New Roman"/>
          <w:i/>
          <w:sz w:val="28"/>
          <w:szCs w:val="28"/>
          <w:lang w:val="en-US"/>
        </w:rPr>
        <w:t>RITEX</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троительный комплекс «Терминал» …г. Тимашевск, ул. Новаторов, 8</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ирпич одинарный, полуторный от производителя, доставка стройматериалов…т. 8-918-14-12-59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троймаг т. 8 (86130) 57-333…мкр. Индустриальный, ул. Рабочая, 44…цемент…, шифер…перевозки груза манипулятором</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Фотоподарки милым подругам мамам и бабушкам!...Рекламная студия Этаж…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изводство фасадов МДФ…т. 8-918-464-20-45 ст. Новотитаровская</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ирпич одинарный с доставкой по городу т. 8-918-278-23-7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Лесоторговая база реализует пиломатериал в широком ассортименте…т. 9-00-27, 8-988-368-80-4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ализуем брус стр. 10-40…цены от производителя. Т. 8-918-499-33-2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овые фундаментные блоки…недорого. Т. 8-918-495-54-9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азобетонные блоки…недорого от производителя т. 8-918-245-12-2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есок, ГПС, щебень мелкий и крупный…доставка по городу и краю т. 8-918-491-30-8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ОО «Ферратек» принимает лом черных и цветных металлов…цены высокие. Автовесы т. 8-988-888-08-4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нимание! В ветклинике «Забота» для домашних животных работает УЗИ…т. (86130) 4-95-9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5:</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ротуар центр… плитка тротуарная, бордюр Акция! С 1 по 31 марта скидка на плитку тротуарную г. Тимашевск, ул. Транспортная, 33 (район промзоны сах. завода) 8-918-31-77-336, 8-918-48-77-008…замер…доставка…укладк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етошь трикотажные изделия (брак)…магазин «Этаж»…</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ечати и штампы изготовление в течение 33 минут! У нас качественно…рекламная студия «Этаж»…</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Арт-Галерея «Небо» (г.Тимашевск) принимает на реализацию работы по живописи, графике…т. 8-918-158-58-4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даю семенной картофель сорт: РедСкарлет, Колете 2-1 репродукции т. 8-918-682-10-7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ОО СК Октябрь» (ст. Старовеличковская) реализует сено люцерны…т. 8-918-946-10-0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Природа» предлагает качественные кубанские семена овощных и цветочных культур…тел. 4-84-4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 Спорт. Отдых» предлагает тренажеры…т.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 Спорт. Отдых» наживки…прикормки…г. Тимашевск, ул. Братская, 133/1, тел. (86130)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сегда в продаже уголь, дрова, барбекю…магазин «Рыбалка. Спорт. Отдых»…ежедневно</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 Спорт. Отдых» всегда в продаже черви…т.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омашний спортзал…мячи гимнастические массажные с шипами… г. Тимашевск, ул. Братская, 133/1, тел. (86130)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ый отдел газеты «Этаж новостей» принимает объявления от частных лиц и предприятий по самым выгодным ценам!...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6:</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газин «Рыбак» обувь, спецодежду и снаряжение для охотников и рыболовов ТМ «Наз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w:t>
      </w:r>
      <w:r>
        <w:rPr>
          <w:rFonts w:cs="Times New Roman" w:ascii="Times New Roman" w:hAnsi="Times New Roman"/>
          <w:i/>
          <w:sz w:val="28"/>
          <w:szCs w:val="28"/>
        </w:rPr>
        <w:t>втомастерская МИКРОН производит шлифовку коленвалов, шлифовку клапанов…г. Тимашевск, ул. 50 лет Октября, 10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ечати и штампы рекламная студия Этаж…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Все для праздников» предлагает оригинальные и необычные подарки для милых дам…тел. 4-30-9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ублирующие номера на грузовые и грузопассажирские автомобили…наш дублирующий номер соответствует ГОСТу …изготовление и наклейка...рекламная студия Этаж…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онирование автомобилей. Гарантия 5 лет… Т. 8-918-687-1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7:</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ермосы в ассортименте …ваккумные, разного объема…магазин «Рыбак»…</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Все для праздника» …к 8 марта предлагаем широкий выбор подарков, сувениров и приколов</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8:</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НТК «Микрохирургия глаза» им. С.Н. Федорова приглашает Вас на полную диагностику глазных заболеваний, которую поведут ведущие офтальмологи Краснодарского филиала МНТК. Лечение в МНТК – это: передовые методы диагностики и лечении всех глазных заболеваний, высокотехнологичное оснащение операционного блока, контроль за состоянием пациента на всех этапах лечения, уникальный опыт врачей гарантирует высокий результат лечения, качество, проверенное временем…лицензия 99-01-005317 от 30 апреля 2008г…25 лет мы возвращаем людям зрение! Ждем Вас с 12.03.2012г. на базе поликлиники мкр. Садовод, по ул. 70 лет Октября, 7, запись по телефону 5 -03-7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дарки для любимых женщин! Порадуйте любимых искусством дарить подарки с магазином «Вернисаж» г. Тимашевск, Центральный рынок (напротив входа в «Пассаж»)</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 xml:space="preserve">Магазин </w:t>
      </w:r>
      <w:r>
        <w:rPr>
          <w:rFonts w:cs="Times New Roman" w:ascii="Times New Roman" w:hAnsi="Times New Roman"/>
          <w:i/>
          <w:sz w:val="28"/>
          <w:szCs w:val="28"/>
          <w:lang w:val="en-US"/>
        </w:rPr>
        <w:t>EVRO</w:t>
      </w:r>
      <w:r>
        <w:rPr>
          <w:rFonts w:cs="Times New Roman" w:ascii="Times New Roman" w:hAnsi="Times New Roman"/>
          <w:i/>
          <w:sz w:val="28"/>
          <w:szCs w:val="28"/>
        </w:rPr>
        <w:t xml:space="preserve"> Дизайн» …керамическая плитка керамогранит от 220 рублей!...услуги дизайнер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нимание! Открылся гостевой дом в ст. Новокорсунской на берегу реки…8-918-679-92-4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омус… Строй-материалы… металлопрокат, цемент, шифер, песрк, щебень, отсев, гипсокартон, сухие смеси, краски идр. Доставка, гибкая система скидок, адрес: ул. Дзержинского, 8-а (район райгаза) т. 4-12-11, 8-918-964-75-71…Кредит…</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ОО Анклав…без посредников… от производителя…окна, двери, роллеты…..т. (86142) 4-50-2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ля школьников и студентов! Переплетные работы…Рекламная студия Этаж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ая студия предлагает услуги по разработке дизайна, фирменного стиля, по производству рекламно-сувенирной и полиграфической продукции, наружной рекламы…Рекламная студия Этаж тел.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вери входные, межкомнатные, фурнитура, установка…г. Тимашевск, ул. Книги, 90-А (мкр. сах. завод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УП «Ритуал» круглосуточная…т. 5-00-00, 8-967-305-00-0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Аренда жилой и коммерческой недвижимости…прием заявок…Агентство недвижимости Этаж» Тимашевск – мы всегда рядом!</w:t>
      </w:r>
      <w:r>
        <w:rPr>
          <w:rFonts w:cs="Times New Roman" w:ascii="Times New Roman" w:hAnsi="Times New Roman"/>
          <w:sz w:val="28"/>
          <w:szCs w:val="28"/>
        </w:rPr>
        <w:t>», без пометки «реклама» или «на правах рекламы» с признаками нарушения ст. 16 Федерального закона от 13.03.2006 г. № 38-ФЗ «О рекламе» (далее – Федеральный закон «О рекламе»).</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 16 Федерального закона «О рекламе», размещение текста рекламы в периодических печатных изданиях, не специализирующихся на сообщениях и материалах рекламного характера, должно сопровождаться пометкой "реклама" или пометкой "на правах рекламы". Объем рекламы в таких изданиях должен составлять не более чем сорок процентов объема одного номера периодических печатных изданий. Требование о соблюдении указанного объема не распространяется на периодические печатные издания, которые зарегистрированы в качестве специализирующихся на сообщениях и материалах рекламного характера и на обложке и в выходных данных которых содержится информация о такой специализации.</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видетельством о регистрации средства массовой информации ПИ № 10-5337 от 03 октября 2003 года, примерной тематикой и специализацией газеты «Этаж новостей» является информационно-развлекательная, реклама до 40%.</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Газета «Этаж новостей» не является печатным изданием, специализирующимся на сообщениях и материалах рекламного характера, следовательно, реклама в газете «Этаж новостей» должна отвечать всем требованиям Федерального закона «О рекламе». </w:t>
      </w:r>
    </w:p>
    <w:p>
      <w:pPr>
        <w:pStyle w:val="Normal"/>
        <w:autoSpaceDE w:val="false"/>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Каждый текст рекламы, размещенный в газете, должен сопровождаться пометкой «реклама» или пометкой «на правах рекламы».   </w:t>
      </w:r>
    </w:p>
    <w:p>
      <w:pPr>
        <w:pStyle w:val="Normal"/>
        <w:tabs>
          <w:tab w:val="clear" w:pos="708"/>
          <w:tab w:val="left" w:pos="700"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Краснодарским УФАС России установлено, что при распространении рекламы в газете «Этаж новостей» № 8 (474) от 1 марта 2012г. на страницах 1, 2, 7, 12-20, 22-28 нарушены требования ст. 16 Федерального закона «О рекламе», поскольку размещение текста рекламы в указанной газете не сопровождено пометкой «реклама» или пометкой «на правах рекламы».</w:t>
      </w:r>
    </w:p>
    <w:p>
      <w:pPr>
        <w:pStyle w:val="ConsPlusNormal"/>
        <w:numPr>
          <w:ilvl w:val="0"/>
          <w:numId w:val="0"/>
        </w:numPr>
        <w:ind w:hanging="0"/>
        <w:jc w:val="both"/>
        <w:outlineLvl w:val="1"/>
        <w:rPr/>
      </w:pPr>
      <w:r>
        <w:rPr>
          <w:rFonts w:cs="Times New Roman" w:ascii="Times New Roman" w:hAnsi="Times New Roman"/>
          <w:sz w:val="28"/>
          <w:szCs w:val="28"/>
        </w:rPr>
        <w:t xml:space="preserve">     </w:t>
      </w:r>
      <w:r>
        <w:rPr>
          <w:rFonts w:cs="Times New Roman" w:ascii="Times New Roman" w:hAnsi="Times New Roman"/>
          <w:sz w:val="28"/>
          <w:szCs w:val="28"/>
        </w:rPr>
        <w:t xml:space="preserve">Также, в газете «Этаж новостей» № 8 (474) от 1 марта 2012г. на странице 1 распространена реклама содержания: </w:t>
      </w:r>
      <w:r>
        <w:rPr>
          <w:rFonts w:cs="Times New Roman" w:ascii="Times New Roman" w:hAnsi="Times New Roman"/>
          <w:i/>
          <w:sz w:val="28"/>
          <w:szCs w:val="28"/>
        </w:rPr>
        <w:t>«…Здесь металлопластиковые окна, двери, витражи, жалюзи…Ваши окна… Москитная сетка в подарок! Натяжные потолки…Ждем Вас ежедневно с 9.00 до 17.00 по адресу: г.Тимашевск, ул.Красная,56,(рядом с «Флагманом») т.4-10-70, 8-918-37-000-16…»</w:t>
      </w:r>
      <w:r>
        <w:rPr>
          <w:rFonts w:cs="Times New Roman" w:ascii="Times New Roman" w:hAnsi="Times New Roman"/>
          <w:sz w:val="28"/>
          <w:szCs w:val="28"/>
        </w:rPr>
        <w:t>, в которой отсутствуют обязательные условия проведения стимулирующего мероприятия, условием участия в котором является приобретение определенного товара с признаками нарушения ст. 9 Федерального закона «О рекламе».</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ст. 9 Федерального закона «О рекламе» в рекламе, сообщающей о проведении стимулирующей лотереи, конкурса, игры или иного подобного мероприятия, условием участия в которых является приобретение определенного товара (далее - стимулирующее мероприятие), должны быть указаны сроки проведения такого мероприятия, а также; источник информации об организаторе такого мероприятия, о правилах его проведения, количестве призов или выигрышей по результатам такого мероприятия, сроках, месте и порядке их получения.</w:t>
      </w:r>
    </w:p>
    <w:p>
      <w:pPr>
        <w:pStyle w:val="ConsPlusNormal"/>
        <w:numPr>
          <w:ilvl w:val="0"/>
          <w:numId w:val="0"/>
        </w:numPr>
        <w:ind w:hanging="0"/>
        <w:jc w:val="both"/>
        <w:outlineLvl w:val="1"/>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Краснодарским УФАС России установлено, что при распространении рекламы на странице 1 в газете «Этаж новостей» № 8 (474) от 1 марта 2012г. содержания: </w:t>
      </w:r>
      <w:r>
        <w:rPr>
          <w:rFonts w:cs="Times New Roman" w:ascii="Times New Roman" w:hAnsi="Times New Roman"/>
          <w:i/>
          <w:sz w:val="28"/>
          <w:szCs w:val="28"/>
        </w:rPr>
        <w:t>«…Здесь металлопластиковые окна, двери, витражи, жалюзи…Ваши окна… Москитная сетка в подарок! т.4-10-70, 8-918-37-000-16…»</w:t>
      </w:r>
      <w:r>
        <w:rPr>
          <w:rFonts w:cs="Times New Roman" w:ascii="Times New Roman" w:hAnsi="Times New Roman"/>
          <w:sz w:val="28"/>
          <w:szCs w:val="28"/>
        </w:rPr>
        <w:t xml:space="preserve"> нарушены требования ст. 9 Федерального закона «О рекламе», поскольку в рекламе о проведении стимулирующего мероприятия не указаны сроки проведения такого мероприятия, источник информации об организаторе такого мероприятия, о правилах его проведения, количестве призов или выигрышей по результатам такого мероприятия, сроках, месте и порядке их получения.</w:t>
      </w:r>
    </w:p>
    <w:p>
      <w:pPr>
        <w:pStyle w:val="TextBodyIndent"/>
        <w:ind w:hanging="0"/>
        <w:rPr/>
      </w:pPr>
      <w:r>
        <w:rPr>
          <w:szCs w:val="28"/>
        </w:rPr>
        <w:t xml:space="preserve">     </w:t>
      </w:r>
      <w:r>
        <w:rPr>
          <w:szCs w:val="28"/>
        </w:rPr>
        <w:t>Кроме того, в газете «Этаж новостей» № 8 (474) от 1 марта 2012г. на странице 28 распространена реклама о предоставлении медицинских услуг содержания: «</w:t>
      </w:r>
      <w:r>
        <w:rPr>
          <w:i/>
          <w:szCs w:val="28"/>
        </w:rPr>
        <w:t>МНТК «Микрохирургия глаза» им. С.Н. Федорова приглашает Вас на полную диагностику глазных заболеваний, которую поведут ведущие офтальмологи Краснодарского филиала МНТК. Лечение в МНТК – это: передовые методы диагностики и лечении всех глазных заболеваний, высокотехнологичное оснащение операционного блока, контроль за состоянием пациента на всех этапах лечения, уникальный опыт врачей гарантирует высокий результат лечения, качество, проверенное временем…лицензия 99-01-005317 от 30 апреля 2008г…25 лет мы возвращаем людям зрение! Ждем Вас с 12.03.2012г. на базе поликлиники мкр. Садовод, по ул. 70 лет Октября, 7, запись по телефону 5-03-77</w:t>
      </w:r>
      <w:r>
        <w:rPr>
          <w:szCs w:val="28"/>
        </w:rPr>
        <w:t xml:space="preserve">», без предупреждения о наличии противопоказаний к применению и использованию медицинских услуг, либо необходимости  получения консультации специалистов с признаками нарушения ч. 7 ст. 24 Федерального закона «О рекламе». </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ч. 7 ст. 24 Федерального закона «О рекламе» реклама лекарственных средств, медицинских услуг, в том числе методов лечения, медицинской техники должна сопровождаться предупреждением о наличии противопоказаний к их применению и использованию, необходимости ознакомления с инструкцией по применению или получения консультации специалистов. В рекламе, распространяемой в радиопрограммах, продолжительность такого предупреждения должна составлять не менее чем три секунды, в рекламе, распространяемой в телепрограммах и при кино- и видеообслуживании, - не менее чем пять секунд и должно быть отведено не менее чем семь процентов площади кадра, а в рекламе, распространяемой другими способами, - не менее чем пять процентов рекламной площади (рекламного пространства). Требования настоящей части не распространяются на рекламу, распространяемую в местах проведения медицинских или фармацевтических выставок, семинаров, конференций и иных подобных мероприятий, а также в предназначенных для медицинских и фармацевтических работников специализированных печатных изданиях, и на иную рекламу, потребителями которой являются исключительно медицинские и фармацевтические работники.</w:t>
      </w:r>
    </w:p>
    <w:p>
      <w:pPr>
        <w:pStyle w:val="Normal"/>
        <w:spacing w:lineRule="auto" w:line="240" w:before="0" w:after="0"/>
        <w:jc w:val="both"/>
        <w:rPr>
          <w:rFonts w:ascii="Times New Roman" w:hAnsi="Times New Roman" w:cs="Times New Roman"/>
          <w:i/>
          <w:i/>
          <w:sz w:val="28"/>
          <w:szCs w:val="28"/>
        </w:rPr>
      </w:pPr>
      <w:r>
        <w:rPr>
          <w:rFonts w:eastAsia="Times New Roman" w:cs="Times New Roman" w:ascii="Times New Roman" w:hAnsi="Times New Roman"/>
          <w:sz w:val="28"/>
        </w:rPr>
        <w:t xml:space="preserve">     </w:t>
      </w:r>
      <w:r>
        <w:rPr>
          <w:rFonts w:cs="Times New Roman" w:ascii="Times New Roman" w:hAnsi="Times New Roman"/>
          <w:sz w:val="28"/>
        </w:rPr>
        <w:t>В соответствии с Положением о лицензировании медицинской деятельности, утвержденным постановлением Правительства Российской Федерации от 22.01.2007г. № 30 «Об утверждении Положения о лицензировании медицинской деятельности», медицинская деятельность предусматривает выполнение работ (услуг) по оказанию доврачебной, амбулаторно-поликлинической, стационарной, высокотехнологичной, скорой и санаторно-курортной медицинской помощи в соответствии с перечнем согласно приложению. В данный перечень работ (услуг) при осуществлении медицинской деятельности включены такие услуги, как офтальмолог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Кроме того, согласно ч. 4 ст. 2 Федерального закона «О рекламе» специальные требования и ограничения, установленные указанным Федеральным законом в отношении рекламы отдельных видов товаров, распространяются также на рекламу средств индивидуализации таких товаров, их изготовителей или продавцов, за исключением случая, если реклама средств индивидуализации отдельного товара, его изготовителя или продавца явно не относится к товару, в отношении рекламы которого Федеральным законом «О рекламе» установлены специальные требования и ограничения.</w:t>
      </w:r>
    </w:p>
    <w:p>
      <w:pPr>
        <w:pStyle w:val="ConsPlusNormal"/>
        <w:ind w:hanging="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Таким образом, Краснодарским УФАС России установлено, что при распространении рекламы в газете «Этаж новостей» № 8 (474) от 1 марта 2012г. на странице 28 о предоставлении МНТК «Микрохирургия глаза» им. С.Н. Федорова (Краснодарский филиал МНТК) медицинских услуг, нарушены требования ч. 7 ст. 24 Федерального закона «О рекламе», поскольку в рекламе отсутствует предупреждение о наличии противопоказаний к применению и использованию медицинских услуг, либо необходимости получения консультации специалистов.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Также, в газете «Этаж новостей» № 8 (474) от 1 марта 2012г. распространена реклама содержания на </w:t>
      </w:r>
      <w:r>
        <w:rPr>
          <w:rFonts w:cs="Times New Roman" w:ascii="Times New Roman" w:hAnsi="Times New Roman"/>
          <w:sz w:val="28"/>
          <w:szCs w:val="28"/>
          <w:u w:val="single"/>
        </w:rPr>
        <w:t>странице 1</w:t>
      </w:r>
      <w:r>
        <w:rPr>
          <w:rFonts w:cs="Times New Roman" w:ascii="Times New Roman" w:hAnsi="Times New Roman"/>
          <w:sz w:val="28"/>
          <w:szCs w:val="28"/>
        </w:rPr>
        <w:t>:</w:t>
      </w:r>
    </w:p>
    <w:p>
      <w:pPr>
        <w:pStyle w:val="TextBodyIndent"/>
        <w:ind w:hanging="0"/>
        <w:rPr>
          <w:b/>
          <w:b/>
          <w:szCs w:val="28"/>
        </w:rPr>
      </w:pPr>
      <w:r>
        <w:rPr>
          <w:szCs w:val="28"/>
        </w:rPr>
        <w:t xml:space="preserve">     </w:t>
      </w:r>
      <w:r>
        <w:rPr>
          <w:szCs w:val="28"/>
        </w:rPr>
        <w:t xml:space="preserve">- </w:t>
      </w:r>
      <w:r>
        <w:rPr>
          <w:i/>
          <w:szCs w:val="28"/>
        </w:rPr>
        <w:t>«Кредит… Эксперт… Лучшее из возможного!...Сплит-системы…холодильники,СВЧ-печи, пылесосы…г.Тимашевск, ул. Братская, 166, т. 4-19-03, 4-14-03…»</w:t>
      </w:r>
      <w:r>
        <w:rPr>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8</w:t>
      </w:r>
      <w:r>
        <w:rPr>
          <w:rFonts w:cs="Times New Roman" w:ascii="Times New Roman" w:hAnsi="Times New Roman"/>
          <w:sz w:val="28"/>
          <w:szCs w:val="28"/>
        </w:rPr>
        <w:t>:</w:t>
      </w:r>
    </w:p>
    <w:p>
      <w:pPr>
        <w:pStyle w:val="TextBodyIndent"/>
        <w:ind w:hanging="0"/>
        <w:rPr/>
      </w:pPr>
      <w:r>
        <w:rPr>
          <w:szCs w:val="28"/>
        </w:rPr>
        <w:t xml:space="preserve">     </w:t>
      </w:r>
      <w:r>
        <w:rPr>
          <w:szCs w:val="28"/>
        </w:rPr>
        <w:t xml:space="preserve">- </w:t>
      </w:r>
      <w:r>
        <w:rPr>
          <w:i/>
          <w:szCs w:val="28"/>
        </w:rPr>
        <w:t>«Домус… Строй-материалы… металлопрокат, цемент, шифер, песрк, щебень, отсев, гипсокартон, сухие смеси, краски идр. Доставка, гибкая система скидок, адрес: ул. Дзержинского, 8-а (район райгаза) т. 4-12-11, 8-918-964-75-71…Кредит…»</w:t>
      </w:r>
      <w:r>
        <w:rPr>
          <w:szCs w:val="28"/>
        </w:rPr>
        <w:t xml:space="preserve">, без наименования лица, оказывающего финансовую услугу (кредит). </w:t>
      </w:r>
      <w:r>
        <w:rPr>
          <w:b/>
          <w:szCs w:val="28"/>
        </w:rPr>
        <w:t xml:space="preserve"> </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ч. 1 ст. 28 Федерального закона «О рекламе» реклама банковских, страховых и иных финансовых услуг должна содержать наименование или имя лица, оказывающего эти услуги (для юридического лица - наименование, для индивидуального предпринимателя - фамилию, имя, отчество).</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 соответствии со  ст. 54  Гражданского кодекса Российской Федерации (далее – ГК РФ) юридическое лицо имеет свое наименование, содержащее указание на его организационно-правовую форму.</w:t>
      </w:r>
    </w:p>
    <w:p>
      <w:pPr>
        <w:pStyle w:val="ConsPlusNormal"/>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Согласно п. 2 ст. 4 Федерального закона от 26.07.2006г. № 135-ФЗ «О защите конкуренции» (далее - Федерального закона «О защите конкуренции») финансовая услуга – банковская услуга, страховая услуга, услуга на рынке ценных бумаг, услуга по договору лизинга, а также услуга, оказываемая финансовой организацией и связанная с привлечением и (или) размещением денежных средств юридических и физических лиц.</w:t>
      </w:r>
    </w:p>
    <w:p>
      <w:pPr>
        <w:pStyle w:val="Normal"/>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п. 6 ст. 4 Федерального закона «О защите конкуренции» финансовая организация - хозяйствующий субъект, оказывающий финансовые услуги, - кредитная организация, микрофинансовая организация, кредитный потребительский кооператив, страховщик, страховой брокер, общество взаимного страхования, фондовая биржа, валютная биржа, ломбард, лизинговая компания, негосударственный пенсионный фонд, управляющая компания инвестиционного фонда, управляющая компания паевого инвестиционного фонда, управляющая компания негосударственного пенсионного фонда, специализированный депозитарий инвестиционного фонда, специализированный депозитарий паевого инвестиционного фонда, специализированный депозитарий негосударственного пенсионного фонда, профессиональный участник рынка ценных бумаг.</w:t>
      </w:r>
    </w:p>
    <w:p>
      <w:pPr>
        <w:pStyle w:val="TextBodyIndent"/>
        <w:ind w:hanging="0"/>
        <w:rPr>
          <w:b/>
          <w:b/>
          <w:szCs w:val="28"/>
        </w:rPr>
      </w:pPr>
      <w:r>
        <w:rPr>
          <w:szCs w:val="28"/>
        </w:rPr>
        <w:t xml:space="preserve">     </w:t>
      </w:r>
      <w:r>
        <w:rPr>
          <w:szCs w:val="28"/>
        </w:rPr>
        <w:t xml:space="preserve">Таким образом, Краснодарским УФАС России установлено, что при распространении рекламы в газете «Этаж новостей» № 8 (474) от 1 марта 2012г. на страницах 1 и 28 о предоставлении финансовой услуги, нарушены требования ч. 1 ст. 28 Федерального закона «О рекламе», поскольку в рекламе отсутствует наименования лица, оказывающего финансовую услугу (кредит). </w:t>
      </w:r>
      <w:r>
        <w:rPr>
          <w:b/>
          <w:szCs w:val="28"/>
        </w:rPr>
        <w:t xml:space="preserve"> </w:t>
      </w:r>
    </w:p>
    <w:p>
      <w:pPr>
        <w:pStyle w:val="Normal"/>
        <w:tabs>
          <w:tab w:val="clear" w:pos="708"/>
          <w:tab w:val="left" w:pos="700" w:leader="none"/>
        </w:tabs>
        <w:autoSpaceDE w:val="false"/>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п. 4 ст. 3 Федерального закона «О рекламе» реклама не соответствующая требованиям законодательства Российской Федерации является ненадлежащей. </w:t>
      </w:r>
    </w:p>
    <w:p>
      <w:pPr>
        <w:pStyle w:val="TextBodyIndent"/>
        <w:tabs>
          <w:tab w:val="clear" w:pos="708"/>
          <w:tab w:val="left" w:pos="500" w:leader="none"/>
          <w:tab w:val="left" w:pos="900" w:leader="none"/>
        </w:tabs>
        <w:ind w:hanging="0"/>
        <w:rPr/>
      </w:pPr>
      <w:r>
        <w:rPr>
          <w:szCs w:val="28"/>
        </w:rPr>
        <w:t xml:space="preserve">     </w:t>
      </w:r>
      <w:r>
        <w:rPr>
          <w:szCs w:val="28"/>
        </w:rPr>
        <w:t>Следовательно, указанная реклама, размещенная в газете «Этаж новостей» № 8 (474) от 1 марта 2012г. на страницах 1, 2, 7, 12-20, 22-28 с нарушением требований ст.ст. 9, 16, ч. 7 ст. 24, ч. 1 ст. 28 Федерального закона «О рекламе», является ненадлежащей.</w:t>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рассмотрение дела № 36Р/2012 ИП … было представлено информационное письмо, из которого следует, что нарушения в газете «Этаж новостей» при распространении рекламы исправлены, с коллективом редакции проведена разъяснительная беседа (в деле).  </w:t>
      </w:r>
    </w:p>
    <w:p>
      <w:pPr>
        <w:pStyle w:val="Normal"/>
        <w:tabs>
          <w:tab w:val="clear" w:pos="708"/>
          <w:tab w:val="left" w:pos="700" w:leader="none"/>
        </w:tabs>
        <w:autoSpaceDE w:val="false"/>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же заместителем главного редактора газеты «Этаж новостей» … 21.05.2012г. были представлены копии договоров оказания услуг № 018/01 от 12.01.2012г. (рекламодатель ИП ...), № 012/01 12.01.2012г. (рекламодатель ИП ...), № 23/03 от 01.03.2012г. (рекламодатель ИП ...), №016/01 от 12.01.2012г. (рекламодатель ИП …), № 18/01 от 11.01.2012г. (рекламодатель ИП …), № 011/01 от 11.01.2012г. (рекламодатель ИП ...), заключенные индивидуальным предпринимателем … (рекламораспространитель) на размещение рекламы в газете «Этаж новостей» (в деле).</w:t>
      </w:r>
    </w:p>
    <w:p>
      <w:pPr>
        <w:pStyle w:val="Normal"/>
        <w:tabs>
          <w:tab w:val="clear" w:pos="708"/>
          <w:tab w:val="left" w:pos="700" w:leader="none"/>
        </w:tabs>
        <w:autoSpaceDE w:val="false"/>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Согласно с ч. 7 ст. 38 Федерального закона «О рекламе» ответственность за нарушения требований установленных ст. 16 Федерального закона «О рекламе» несет рекламораспространитель.</w:t>
      </w:r>
    </w:p>
    <w:p>
      <w:pPr>
        <w:pStyle w:val="Normal"/>
        <w:tabs>
          <w:tab w:val="clear" w:pos="708"/>
          <w:tab w:val="left" w:pos="700" w:leader="none"/>
        </w:tabs>
        <w:autoSpaceDE w:val="false"/>
        <w:spacing w:lineRule="auto" w:line="240" w:before="0" w:after="0"/>
        <w:ind w:right="-1"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В соответствии с ч. 6 и ч. 7 ст. 38 Федерального закона «О рекламе» ответственность за нарушения требований установленных ст. 9, ч. 7 ст. 24, ч. 1 ст. 28 Федерального закона «О рекламе» несут как рекламодатель, так и рекламораспространитель. </w:t>
      </w:r>
    </w:p>
    <w:p>
      <w:pPr>
        <w:pStyle w:val="ConsPlusNormal"/>
        <w:ind w:right="-1" w:hanging="0"/>
        <w:jc w:val="both"/>
        <w:rPr/>
      </w:pPr>
      <w:r>
        <w:rPr>
          <w:rFonts w:cs="Times New Roman" w:ascii="Times New Roman" w:hAnsi="Times New Roman"/>
          <w:sz w:val="28"/>
          <w:szCs w:val="28"/>
        </w:rPr>
        <w:t xml:space="preserve">     </w:t>
      </w:r>
      <w:r>
        <w:rPr>
          <w:rFonts w:cs="Times New Roman" w:ascii="Times New Roman" w:hAnsi="Times New Roman"/>
          <w:sz w:val="28"/>
          <w:szCs w:val="28"/>
        </w:rPr>
        <w:t>В соответствии с п. 7 ст. 3 Федерального закона «О рекламе» рекламораспространителем является лицо, осуществляющее распространение рекламы любым способом, в любой форме и с использованием любых средств.</w:t>
      </w:r>
    </w:p>
    <w:p>
      <w:pPr>
        <w:pStyle w:val="TextBody"/>
        <w:tabs>
          <w:tab w:val="clear" w:pos="708"/>
          <w:tab w:val="left" w:pos="700" w:leader="none"/>
        </w:tabs>
        <w:spacing w:lineRule="auto" w:line="240" w:before="0" w:after="0"/>
        <w:ind w:right="-1" w:hanging="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Однако в данном случае нарушение установленных Законом требований к рекламе было очевидным для рекламораспространителя, оказывающего услуги в качестве такового на постоянной основе. </w:t>
      </w:r>
    </w:p>
    <w:p>
      <w:pPr>
        <w:pStyle w:val="TextBody"/>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При рассмотрении дела № 36Р/2012 Комиссией Краснодарского УФАС России установлено, что рекламораспространителем рекламы в газете «Этаж новостей» № 8 (474) от 1 марта 2012г. является индивидуальный предприниматель …, что подтверждается представленными копиями договоров оказания услуг № 018/01 от 12.01.2012г., № 012/01 12.01.2012г., № 23/03 от 01.03.2012г., №016/01 от 12.01.2012г., № 18/01 от 11.01.2012г., № 011/01 от 11.01.2012г.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огласно п. 1.1. представленных договоров оказания услуг, Заказчик  поручает, а Исполнитель (ИП ...) принимает на себя обязательства по оказанию услуг на размещение информационного материала в газете «Этаж новостей».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Таким образом, рекламораспространителем указанной выше рекламы в газете «Этаж новостей» № 8 (474) от 1 марта 2012г. является индивидуальный предприниматель ...</w:t>
      </w:r>
    </w:p>
    <w:p>
      <w:pPr>
        <w:pStyle w:val="Normal"/>
        <w:tabs>
          <w:tab w:val="clear" w:pos="708"/>
          <w:tab w:val="left" w:pos="700"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Следовательно, рекламораспространителем ИП ... при распространении указанной выше рекламы в газете «Этаж новостей» № 8 (474) от 1 марта 2012г. нарушены требования ст.ст. 9, 16, ч. 7 ст. 24, ч. 1 ст. 28 Федерального закона «О рекламе», поскольку на страницах 1, 2, 7, 12-20, 22-28 реклама распространена без пометки «реклама» или пометки «на правах рекламы», кроме того на странице 1 в рекламе о проведении стимулирующего мероприятия не указаны сроки проведения такого мероприятия, источник информации об организаторе такого мероприятия, о правилах его проведения, количестве призов или выигрышей по результатам такого мероприятия, сроках, месте и порядке их получения, также на странице 28 в рекламе отсутствует предупреждение о наличии противопоказаний к применению и использованию медицинских услуг, либо необходимости получения консультации специалистов, кроме того на страницах 1, 28 в рекламе отсутствует наименования лица, оказывающего финансовую услугу (кредит). </w:t>
      </w:r>
      <w:r>
        <w:rPr>
          <w:rFonts w:cs="Times New Roman" w:ascii="Times New Roman" w:hAnsi="Times New Roman"/>
          <w:b/>
          <w:sz w:val="28"/>
          <w:szCs w:val="28"/>
        </w:rPr>
        <w:t xml:space="preserve"> </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уководствуясь пунктом 1 части 2 статьи 33, частью 1 статьи 36 Федерального закона «О рекламе» и в соответствии с пунктами 37 – 42 Правил рассмотрения антимонопольным органом дел, возбужденных по признакам нарушения законодательства Российской Федерации о рекламе, Комиссия</w:t>
      </w:r>
    </w:p>
    <w:p>
      <w:pPr>
        <w:pStyle w:val="Normal"/>
        <w:spacing w:lineRule="auto" w:line="240" w:before="0" w:after="0"/>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firstLine="851"/>
        <w:jc w:val="both"/>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ИЛА:</w:t>
      </w:r>
    </w:p>
    <w:p>
      <w:pPr>
        <w:pStyle w:val="Normal"/>
        <w:spacing w:lineRule="auto" w:line="240" w:before="0" w:after="0"/>
        <w:ind w:firstLine="851"/>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1. Признать ненадлежащей рекламу, распространяемую индивидуальным предпринимателем … в газете «Этаж новостей» № 8 (474) от 1 марта 2012г.      содержания на </w:t>
      </w:r>
      <w:r>
        <w:rPr>
          <w:rFonts w:cs="Times New Roman" w:ascii="Times New Roman" w:hAnsi="Times New Roman"/>
          <w:sz w:val="28"/>
          <w:szCs w:val="28"/>
          <w:u w:val="single"/>
        </w:rPr>
        <w:t>странице 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едъявителю скидка 5%...Керамическая плитка, керамический гранит, мозаика…Терра…г.Тимашевск, ул.Братьев Степановых, 87…подробности в магазинах Терра…»;</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Здесь металлопластиковые окна, двери, витражи, жалюзи…Ваши окна, москитная сетка в подарок, натяжные потолки…г.Тимашевск, ул.Красная,56, т.4-10-70, 8-918-37-000-16…»;</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металлопластиковые окна, двери, витражи, роллеты, ролставни производство, монтаж, гарантия…тел./факс 5-21-55 г. Тимашевск, мкр. Садовод, ул. Строителей, 7…РЕАЛ строительные и ремонтные работы…»;</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птика ул. Красная (справа от часовни)…Имидж…т. 8-906-187-30-80…новая коллекция оправ…</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Кредит… Эксперт… Лучшее из возможного!...Сплит-системы…холодильники,СВЧ-печи, пылесосы…г.Тимашевск, ул. Братская, 166, т. 4-19-03, 4-14-0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Хозяйственный комплекс Мастер…Акция копилка…разбей копилку! Оплати покупку монетами и получи скидку 10%...г. Тимашевск, ул. Ленина, 30,те. 8(86130) 43-66-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Женский клуб…Наш секрет: стройный силуэт без таблеток и диет! Забыть все: варикоз, целлюлит, отеки…г.Тимашевск, ул. Ленина, 164…т. 4-00-2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Люкс такси…круглосуточный вызов 3-33-33…4-31-31, 4-51-51, (918)48-48-48-9…требуются водители с личным а/м (на старше 8 лет)</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акси «ВИЗИТ»…4-64-64…7-77-77…(918) 46-270-46 требуются водители с личным а/м и без…</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птика «Взгляд» г. Тимашевск, ул. Ленина, аллея Героев, строение 37А (напротив музея семьи Степановых) т. 48-555, 8-918-65-66-111, 8-918-65-66-333…оправы, очки на заказ любой сложности</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воздь строительный супермаркет…г.Тимашевск, ул. Пролетарская, 114, т. 4-28-56…»;</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ы производим, а не перепродаем!!! Металлопластиковые окна…рассрочка беспроцентная…ремонт и сервисное обслуживание 8-918-6444033…г.Тимашевск, ул. Ленина, 30 (хк «Мастер»)…</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афе Траттория Густо…Мы открылись!!! Предлагаю Вам оценить мои домашние обеды (самообслуживание), русские и итальянские блюда, пиццу…г.Тимашевск, ул. 50 лет Октября, 17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ДК 31 марта 17.00 государственный академический ансамбль народного танца Адыгеи Нальмэс 7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едприниматель года…Тимашевской торгово-промышленной палатой, рекламным клубом «Креатив» и редакцией газеты «Этаж новостей» принято решение провести районный конкурс «Предприниматель год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7</w:t>
      </w:r>
      <w:r>
        <w:rPr>
          <w:rFonts w:cs="Times New Roman" w:ascii="Times New Roman" w:hAnsi="Times New Roman"/>
          <w:sz w:val="28"/>
          <w:szCs w:val="28"/>
        </w:rPr>
        <w:t xml:space="preserve">: </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ашера…Натуральные продукты природной чистоты…Всем в подарок- бальзам «Алтайский целитель» совершенно бесплатно!...Завод-изготовитель оздоровительной продукции - Сашера-мед (Алтайский край, г. Бийск) представляет Вашему вниманию новинку – высококачественный бальзам «Алтайский целитель» и дарит всем пенсионерам по одной баночке совершенно бесплатно!...только 7 марта в городе Тимашевск с 11.00 до 12.00 РДК, ул. Ленина, 120…Здоровье – от природы…Натуральный бальзам «Алтайский целитель» создан по лечебным прописям сибирских знахарей, содержит исключительно природные высокоэффективные компоненты, которые даже в малых количествах способны интенсивно воздействовать на самый болезненный орган. В его состав входит мед, прополис, перга, мумие, каменное масло, красный корень, клевер, бадан, богородская трава, лабазник, крапива, чага, можжевельник, зверобой, лапчатка, большая восковая моль, бобровая струя. Природный бальзам «Алтайский целитель» нормализует повышенное артериальное давление, восстанавливает после инсульта и инфаркта миокарда, помогает при ишемической болезни сердца, аритмии, тахикардии. Применяется при нарушении опорно-двигательного аппарата, варикозном расширении вен, тромбофлебите, атеросклерозе. Интенсивно воздействует при заболеваниях предстательной железы у мужчин, гинекологических проблемах у женщин, при заболеваниях печени и пищеварительной системы. Стимулирует работу головного мозга при слабоумии, рассеянности, повышает гемоглобин, снижает уровень холестерина… телефон горячей линии: 8-928-279-18-35, 9-988-259-15-45, 8(863) 279-18-35 официальный представитель «Сашера-мед» в ЮФО ИП Ескина Е.М…</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Спорт. Отдых»…всегда в продаже все для удачной рыбалки!..Моя самая запоминающаяся зимняя рыбалка…конкурс…Ваша информация принимается по адресу: г. Тимашевск, ул. Братская, 133/1, т.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Агрикола - удобрение</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ести из ветеринарной клиники «Забота»…телефон клиники «Забота» 4-95-99 (круглосуточно!)</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Уважаемые садоводы и огородники! Магазины «Природа» (на центральном рынке и в рынке мкр. сах. завода) предлагают вам качественные и недорогие семена… Ждем вас! Мы работаем для вас без перерыва и выходных дней!</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етклиника «Забота» предлагает по низким ценам: инкубаторы автоматические, цифровые, с аккумулятором…г. Тимашевск, ул. Колесникова, 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Природа» (мкр. Сахарный завод) предлагает качественные семена НПК Русский огород овощных и цветочных культур</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ы «Природа» предлагают качественные Кубанские семена овощных и цветочных культур…центральный рынок, т. 4-84-4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3</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аше фото на кружке, футболке! Рекламная студия «Этаж» (г. Тимашевск, ул. Колесникова, 5-а),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ечати и штампы…тел. 4-61-50…рекламная студия «Этаж»…г. Тимашевск, ул. Колесникова, 5-а,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 </w:t>
      </w:r>
      <w:r>
        <w:rPr>
          <w:rFonts w:cs="Times New Roman" w:ascii="Times New Roman" w:hAnsi="Times New Roman"/>
          <w:i/>
          <w:sz w:val="28"/>
          <w:szCs w:val="28"/>
        </w:rPr>
        <w:t>«…«</w:t>
      </w:r>
      <w:r>
        <w:rPr>
          <w:rFonts w:cs="Times New Roman" w:ascii="Times New Roman" w:hAnsi="Times New Roman"/>
          <w:i/>
          <w:sz w:val="28"/>
          <w:szCs w:val="28"/>
          <w:lang w:val="en-US"/>
        </w:rPr>
        <w:t>Classic</w:t>
      </w:r>
      <w:r>
        <w:rPr>
          <w:rFonts w:cs="Times New Roman" w:ascii="Times New Roman" w:hAnsi="Times New Roman"/>
          <w:i/>
          <w:sz w:val="28"/>
          <w:szCs w:val="28"/>
        </w:rPr>
        <w:t>» металлопластиковые окна, окна, двери, витражи, балконы…г.Тимашевск, ул. Колхозная, 110, т. 5-90-66, 8.-918-362-69-38</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 магазине «Этаж» в широком ассортименте – Бытовая химия…г.Тимашевск, ул. Колесникова, 5-а (рядом с ветклиникой Забот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Спорт.Отдых» всегда в продаже большой выбор биноклей и метеостанций…г. Тимашевск, ул. Братская, 133/1 т.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 xml:space="preserve">Магазин «все для праздников предлагает: оригинальные и необычные подарки для милых дам…г. Тимашевск, угол улиц Братской и Красной (торговый комплекс </w:t>
      </w:r>
      <w:r>
        <w:rPr>
          <w:rFonts w:cs="Times New Roman" w:ascii="Times New Roman" w:hAnsi="Times New Roman"/>
          <w:i/>
          <w:sz w:val="28"/>
          <w:szCs w:val="28"/>
          <w:lang w:val="en-US"/>
        </w:rPr>
        <w:t>XXI</w:t>
      </w:r>
      <w:r>
        <w:rPr>
          <w:rFonts w:cs="Times New Roman" w:ascii="Times New Roman" w:hAnsi="Times New Roman"/>
          <w:i/>
          <w:sz w:val="28"/>
          <w:szCs w:val="28"/>
        </w:rPr>
        <w:t xml:space="preserve"> век) тел. 4-30-9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За бланками - в рекламную студию «Этаж»!...наш адрес: г. Тимашевск, ул. Колесникова, 5-а, тел./факс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фи все для строительства и ремонта…наш адрес: г.Тимашевск, ул. Степанова, 68-а,т. (86130) 4-14-95 (магазин)…</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Этаж» г. Тимашевск, ул. Колесникова, 5-а канцелярские товары для школы и детского сад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аше фото на кружке, футболке, календаре! Рекламная студия «Этаж» (г. Тимашевск, ул. Колесникова, 5-а),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етеринарная клиника «Забота», товары для кошек и собак, товары для грызунов… г. Тимашевск, ул. Колесникова,3, т. 4-95-9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дарки к 8 марта в магазине «Все для праздников» по ул. Братской рядом с магазином «Домострой»! прихватки, прикольные фартуки, зеркальца, визитницы…</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бувная косметика по низким ценам магазин «Этаж» (г. Тимашевск, ул. Колесникова, 5-а в здании рекламной студии «Этаж»</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Ариадна трикотажное производство…детский трикотаж от производителя…по вопросам сотрудничества обращаться по тел. 8-918-95-34-30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Изготовим таблички на дома… Рекламная студия «Этаж» рядом с ветклиникой «Забота» ул. Колесникова, 5-</w:t>
      </w:r>
      <w:r>
        <w:rPr>
          <w:rFonts w:cs="Times New Roman" w:ascii="Times New Roman" w:hAnsi="Times New Roman"/>
          <w:sz w:val="28"/>
          <w:szCs w:val="28"/>
        </w:rPr>
        <w:t>а…»;</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лноцветные рекламные буклеты Рекламная студия «Этаж» тел. (86130)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 Спорт. Отдых» теплая и удобная одежда для охоты и рыбалки – отличный подарок мужчине – добытчику и хозяину</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 магазине «Этаж» в большом ассортименте Бытовая химия…г. Тимашевск, ул. Колесникова, 5-а (рядом с ветклиникой «Забот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лноцветные визитки Рекламная студия «Этаж» тел. (86130)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Изготовим таблички на дома…Рекламная студия «Этаж»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7:</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Этаж Агентство недвижимости…Тимашевск – мы всегда рядом!...оказывает юридические услуги, связанные со сделками с жилой и коммерческой недвижимостью…г. Тимашевск, ул. Братская, 1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8:</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ый отдел газеты «Этаж новостей» принимает объявления от частных лиц и предприятий по самым выгодным ценам! Ждем Вас по адресу: ул. Братская, 133/1, т. 8-988-38-611-58,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9:</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ая студия Этаж…все виды печатей, штампы, факсимиле, оснастки…г. Тимашевск, ул. Колесникова, 5-а,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овинка! Пластиковые кружки с фотоизображением, поздравлением с 8 марта или с днем рождения. Рекламная студия «Этаж» г. Тимашевск, ул. Колесникова, 5-а тел.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2:</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анесение логотипов и фирменной символики на ручки, зажигалки, майки…т. 4-61-50, ул. Колесникова, 5-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амятники из мрамора, гранита, крошки 3-х видов…т. 8-918-239-81-26…ул. Пионерская, 8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фициальный дилер Триколор ТВ…т. 8-918-335-39-6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енты изготовление и ремонт…8-918-686-80-92, 8-918-255-38-2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монт и установка навесных котлов…с нами будет теплее! Т. 8-961-510-30-9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редиты…команда квалифицированных специалистов окажет реальную помощь в получении кредита т. 918-222-95-3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474. Быстро и качественно: земляные и бетонные работы…т. 8-918-328-69-52, 8-909-452-63-4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Установка спутникового оборудования Триколор ТВ…быстро, качественно, недорого! С гарантией. Т. 8-918-490-35-6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476. Авторизованный сервисный центр «Азов-Сервис». Обслуживание, установка, гарантийный, послегарантийный ремонт…т. 4-40-18, 8-918-147-02-04, ул. 50 лет Октября, 186-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475. Натяжные потолки «Керк»…т. 8-918-245-02-0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рузоперевозки по краю, России, а/м ГАЗель, тент, ГАЗель цельномет., высота 190 см. т. 8-918-353-24-6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Любые ремонтно-отделочные работы…Объемные скидки. Консультация бесплатно т. 8-988-389-54-4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валифицированные грузчики, разнорабочие. Грузоперевозки…такелаж…т. 8-919-957-00-0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ю малярные работы…работаем по району и краю т. 8-918-344-15-3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ю работы: кафель, паркет, шпатлевка…Цены умеренные, качество т. 8-961-528-88-7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ригада электриков работает без выходных. Электромонтаж любой сложности. Аварийный выезд на дом. Т. 8-918-448-69-2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ровля кровельные материалы, металлочерепица, профнастил…скидки!... ст. Медведовская, ул. Мира, 220-а, т. (918) 134-68-55, (918) 335-52-88</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lang w:val="en-US"/>
        </w:rPr>
        <w:t>Faskrov</w:t>
      </w:r>
      <w:r>
        <w:rPr>
          <w:rFonts w:cs="Times New Roman" w:ascii="Times New Roman" w:hAnsi="Times New Roman"/>
          <w:i/>
          <w:sz w:val="28"/>
          <w:szCs w:val="28"/>
        </w:rPr>
        <w:t xml:space="preserve"> возможно оформление в кредит…кровельные материалы, утеплитель, водостоки, мансардные окна, чердачные лестницы…г. Тимашевск, ул. Красная, 105 А, 2-й этаж, тел. 8 (86130) 4 -03-6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Изготовление въездных и гаражных ворот…т. 8-918-492-32-9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атяжные потолки от 400 руб./кв.м. (материал + работа)…гарантия 10 лет…т. 8-918-250-55-7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чень дешево и быстро!!! Выполню монтаж, демонтаж водопровода, отопления…возможна рассрочка, скидки не материал. Т. 8-918-120-99-3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ем отделочные работы: гипсокартон, ламинат, стяжка полов…быстро, недорого т. 8-961-583-18-1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одопровод – отопление, монтаж теплого пола, установка сантехники…монтаж настенных котлов…т.8-918-143-66-5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ирпич одинарный от производителя с доставкой и выгрузкой т. 9-02-25, 9-918-16-999-1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3:</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урение скважин «под ключ»! Установка автоматики. 8-918-444-76-38, 8-918-939-69-9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рузоперевозки до 6 тонн по городу, краю, России…самые низкие цены т. 8-918-482-49-6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атяжные потолки!...качество, долговечность гарантируем. Каждый 10-й кв.м. в подарок!!! Т. 8-9189-952-68-6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едсказательница Земфира. Предсказываю будущее, снимаю порчу.. работа на расстоянии, результат со дня обращения, т. 8-918-310-72-0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им все виды сварочных работ любой сложности…Качественно! Т. 8-918-025-11-1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ачественно выполним все виды отделочных работ: обои, шпаклевка…т. 5-13-59, 8-918-198-38-2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ачественно и недорого: кровля, заборы, навесы, козырьки…т. 8-900-232-30-4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варочные работы: жилые вагончики, КАМАЗ…производство бытовок, цена приемлемая. Т. 8-918-031-22-3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рузоперевозки а/м ГАЗель… недорого т. 8-918-358-06-3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ем отделочные работы: укладка паркета, паркетной доски…вскрытие лаком т. 4-63-0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О «Арго». Ремонт стиральных и посудомоечных машин…гарантия, выезд на дом. Т. 8-918-447-52-4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изводим работы по утеплению жилых и производственных помещений легкой, пожаробезопасной, влагоустойчивой, не интересующей грызунов теплозвукоизоляцией «пеноизол», «экопен», «пенополиуретан»… т. 8-929-846-01-2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Изготовление мебели под заказ: кухни, шкафы-купе…Мебель от нас радует глаз! Т. 8-918-192-99-7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Заказ микроавтобусов «Мерседес Бенц»…наличный, безналичный расчет. Т. 7-71-2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тудия «Подмостки» проведет для вас юбилей, детский день рождения…день семьи, день компании (копроративы) т. 8-918-262-21-1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стера с большим опытом работы выполнят все виды ремонтных и отделочных работ. Качество гарантируем т. 8-918-192-59-5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корая компьютерная помощь…выезд по Тимашевскому району. Профессионально. Недорого. Т. 8-928-883-62-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Установка спутниковых и эфирных антенн. Быстро, качественно и недорого…т. 80918-950-51-4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ыполняем все виды отделочных работ…доступные цены, скидки т. 8-918-025-01-5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варочные работы: изготовление и установка металлических дверей…сантехнические работы всех видов т. 8-918-042-13-4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урение водяных скважин за 1 день…гарантия 20 лет…зимние скидки…т. 8-918-293-37-6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ирпичная кладка…разбор и снос сооружений. Т. 8-918-025-01-5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Евроремонт: гипсокартон, ламинат…скидки т. 8-918-493-80-0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урение скважин выбирайте профессионалов и засуха обойдет Ваш дом! Т. 8-988-355-29-6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монт квартир, домов, офисов…сварочные работы, укладка плитки т. 8-918-499-79-7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оставка бетона миксерами любых марок…услуги экскаватора «Петушок» т. 8-918-498-48-5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монт холодильников, кондиционеров…ветеранам ВОВ скидки 50%, пенсионерам – 20% т. 9-33-0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487. Бурение скважин на воду…гарантия, недорого т. 8-961-590-21-0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фессиональная видеосъемка и фотосъемка свадеб… т. 8-918-957-87-9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ровельные работы дома, ангары, навесы, заборы из профнастила…скидки! т. 8-918-380-71-8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Евроремонт от А до Я. Из любого материала заказчика…каждому клиенту скидки. Т. 8-918-434-23-9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монт холодильников на дому у заказчика, гарантия, пенсионерам – скидка….8-918-449-74-4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стречи в аэропортах. Пассажирские перевозки от 6 до 18 мест…индивидуальный подход к каждому клиенту т. 8-918-115-92-2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ровля. Гидроизоляция крыш…профессионально, очень качественно, недорого т. 8-918-456-54-3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Укладка тротуарной плитки, высокое качество, самые низкие цены. Т. 8-960-484-06-4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краска и обработка металлических конструкций …доставка груза по городу и краю г/п 1.5.тонны т 8.918-944-23-5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афель. Керамогранит. Ванные комнаты…ответственность…т. 8-928-425-01-6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Спутник» г. Тимашевск, ул. Пионерская, 158-а…продажа, ремонт, установка, оплата т. 8-988-528-00-26</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4:</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ый клуб «Креатив» Ваш успех- в наших руках! Реклама в СМИ…ИП Мартынов С.П.т. (960) 490-28-3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Быстро, качественно, профессионально. Монтаж отопления, водоснабжения…гарантия! Доверяйте специалистам!!! Т. 8-961-520-45-0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рузоперевозки, ГАЗель тент…недорого. Т. 80918-013-21-8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 xml:space="preserve">Магазин «Трикотаж» г. Тимашевск, центральный рынок, тел. 8-918-971-47-71 </w:t>
      </w:r>
      <w:r>
        <w:rPr>
          <w:rFonts w:cs="Times New Roman" w:ascii="Times New Roman" w:hAnsi="Times New Roman"/>
          <w:i/>
          <w:sz w:val="28"/>
          <w:szCs w:val="28"/>
          <w:lang w:val="en-US"/>
        </w:rPr>
        <w:t>RITEX</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троительный комплекс «Терминал» …г. Тимашевск, ул. Новаторов, 8</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ирпич одинарный, полуторный от производителя, доставка стройматериалов…т. 8-918-14-12-59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Строймаг т. 8 (86130) 57-333…мкр. Индустриальный, ул. Рабочая, 44…цемент…, шифер…перевозки груза манипулятором</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Фотоподарки милым подругам мамам и бабушкам!...Рекламная студия Этаж…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изводство фасадов МДФ…т. 8-918-464-20-45 ст. Новотитаровская</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Кирпич одинарный с доставкой по городу т. 8-918-278-23-7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Лесоторговая база реализует пиломатериал в широком ассортименте…т. 9-00-27, 8-988-368-80-42…</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ализуем брус стр. 10-40…цены от производителя. Т. 8-918-499-33-2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Новые фундаментные блоки…недорого. Т. 8-918-495-54-9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Газобетонные блоки…недорого от производителя т. 8-918-245-12-2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есок, ГПС, щебень мелкий и крупный…доставка по городу и краю т. 8-918-491-30-8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ОО «Ферратек» принимает лом черных и цветных металлов…цены высокие. Автовесы т. 8-988-888-08-4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нимание! В ветклинике «Забота» для домашних животных работает УЗИ…т. (86130) 4-95-9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5:</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ротуар центр… плитка тротуарная, бордюр Акция! С 1 по 31 марта скидка на плитку тротуарную г. Тимашевск, ул. Транспортная, 33 (район промзоны сах. завода) 8-918-31-77-336, 8-918-48-77-008…замер…доставка…укладк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етошь трикотажные изделия (брак)…магазин «Этаж»…</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ечати и штампы изготовление в течение 33 минут! У нас качественно…рекламная студия «Этаж»…</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Арт-Галерея «Небо» (г.Тимашевск) принимает на реализацию работы по живописи, графике…т. 8-918-158-58-4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родаю семенной картофель сорт: РедСкарлет, Колете 2-1 репродукции т. 8-918-682-10-7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ОО СК Октябрь» (ст. Старовеличковская) реализует сено люцерны…т. 8-918-946-10-0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Природа» предлагает качественные кубанские семена овощных и цветочных культур…тел. 4-84-49</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 Спорт. Отдых» предлагает тренажеры…т.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 Спорт. Отдых» наживки…прикормки…г. Тимашевск, ул. Братская, 133/1, тел. (86130)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сегда в продаже уголь, дрова, барбекю…магазин «Рыбалка. Спорт. Отдых»…ежедневно</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Рыбалка. Спорт. Отдых» всегда в продаже черви…т.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омашний спортзал…мячи гимнастические массажные с шипами… г. Тимашевск, ул. Братская, 133/1, тел. (86130) 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ый отдел газеты «Этаж новостей» принимает объявления от частных лиц и предприятий по самым выгодным ценам!...4-4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6:</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Магазин «Рыбак» обувь, спецодежду и снаряжение для охотников и рыболовов ТМ «Назия»…»;</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А</w:t>
      </w:r>
      <w:r>
        <w:rPr>
          <w:rFonts w:cs="Times New Roman" w:ascii="Times New Roman" w:hAnsi="Times New Roman"/>
          <w:i/>
          <w:sz w:val="28"/>
          <w:szCs w:val="28"/>
        </w:rPr>
        <w:t>втомастерская МИКРОН производит шлифовку коленвалов, шлифовку клапанов…г. Тимашевск, ул. 50 лет Октября, 10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ечати и штампы рекламная студия Этаж…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Все для праздников» предлагает оригинальные и необычные подарки для милых дам…тел. 4-30-94</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ублирующие номера на грузовые и грузопассажирские автомобили…наш дублирующий номер соответствует ГОСТу …изготовление и наклейка...рекламная студия Этаж…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онирование автомобилей. Гарантия 5 лет… Т. 8-918-687-13-31</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7:</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Термосы в ассортименте …ваккумные, разного объема…магазин «Рыбак»…</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агазин «Все для праздника» …к 8 марта предлагаем широкий выбор подарков, сувениров и приколов</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8:</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НТК «Микрохирургия глаза» им. С.Н. Федорова приглашает Вас на полную диагностику глазных заболеваний, которую поведут ведущие офтальмологи Краснодарского филиала МНТК. Лечение в МНТК – это: передовые методы диагностики и лечении всех глазных заболеваний, высокотехнологичное оснащение операционного блока, контроль за состоянием пациента на всех этапах лечения, уникальный опыт врачей гарантирует высокий результат лечения, качество, проверенное временем…лицензия 99-01-005317 от 30 апреля 2008г…25 лет мы возвращаем людям зрение! Ждем Вас с 12.03.2012г. на базе поликлиники мкр. Садовод, по ул. 70 лет Октября, 7, запись по телефону 5 -03-7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Подарки для любимых женщин! Порадуйте любимых искусством дарить подарки с магазином «Вернисаж» г. Тимашевск, Центральный рынок (напротив входа в «Пассаж»)</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 xml:space="preserve">Магазин </w:t>
      </w:r>
      <w:r>
        <w:rPr>
          <w:rFonts w:cs="Times New Roman" w:ascii="Times New Roman" w:hAnsi="Times New Roman"/>
          <w:i/>
          <w:sz w:val="28"/>
          <w:szCs w:val="28"/>
          <w:lang w:val="en-US"/>
        </w:rPr>
        <w:t>EVRO</w:t>
      </w:r>
      <w:r>
        <w:rPr>
          <w:rFonts w:cs="Times New Roman" w:ascii="Times New Roman" w:hAnsi="Times New Roman"/>
          <w:i/>
          <w:sz w:val="28"/>
          <w:szCs w:val="28"/>
        </w:rPr>
        <w:t xml:space="preserve"> Дизайн» …керамическая плитка керамогранит от 220 рублей!...услуги дизайнер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Внимание! Открылся гостевой дом в ст. Новокорсунской на берегу реки…8-918-679-92-45</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омус… Строй-материалы… металлопрокат, цемент, шифер, песрк, щебень, отсев, гипсокартон, сухие смеси, краски идр. Доставка, гибкая система скидок, адрес: ул. Дзержинского, 8-а (район райгаза) т. 4-12-11, 8-918-964-75-71…Кредит…</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ООО Анклав…без посредников… от производителя…окна, двери, роллеты…..т. (86142) 4-50-27…</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ля школьников и студентов! Переплетные работы…Рекламная студия Этаж …т.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Рекламная студия предлагает услуги по разработке дизайна, фирменного стиля, по производству рекламно-сувенирной и полиграфической продукции, наружной рекламы…Рекламная студия Этаж тел. 46-15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Двери входные, межкомнатные, фурнитура, установка…г. Тимашевск, ул. Книги, 90-А (мкр. сах. завода)</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МУП «Ритуал» круглосуточная…т. 5-00-00, 8-967-305-00-00</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w:t>
      </w:r>
      <w:r>
        <w:rPr>
          <w:rFonts w:cs="Times New Roman" w:ascii="Times New Roman" w:hAnsi="Times New Roman"/>
          <w:i/>
          <w:sz w:val="28"/>
          <w:szCs w:val="28"/>
        </w:rPr>
        <w:t>Аренда жилой и коммерческой недвижимости…прием заявок…Агентство недвижимости Этаж» Тимашевск – мы всегда рядом!</w:t>
      </w:r>
      <w:r>
        <w:rPr>
          <w:rFonts w:cs="Times New Roman" w:ascii="Times New Roman" w:hAnsi="Times New Roman"/>
          <w:sz w:val="28"/>
          <w:szCs w:val="28"/>
        </w:rPr>
        <w:t>», поскольку в ней нарушены требования ст. 16 Федерального закона «О рекламе»;</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1</w:t>
      </w:r>
      <w:r>
        <w:rPr>
          <w:rFonts w:cs="Times New Roman" w:ascii="Times New Roman" w:hAnsi="Times New Roman"/>
          <w:sz w:val="28"/>
          <w:szCs w:val="28"/>
        </w:rPr>
        <w:t xml:space="preserve">: </w:t>
      </w:r>
      <w:r>
        <w:rPr>
          <w:rFonts w:cs="Times New Roman" w:ascii="Times New Roman" w:hAnsi="Times New Roman"/>
          <w:i/>
          <w:sz w:val="28"/>
          <w:szCs w:val="28"/>
        </w:rPr>
        <w:t>«…Здесь металлопластиковые окна, двери, витражи, жалюзи…Ваши окна… Москитная сетка в подарок! Натяжные потолки…Ждем Вас ежедневно с 9.00 до 17.00 по адресу: г.Тимашевск, ул.Красная,56,(рядом с «Флагманом») т.4-10-70, 8-918-37-000-16…»</w:t>
      </w:r>
      <w:r>
        <w:rPr>
          <w:rFonts w:cs="Times New Roman" w:ascii="Times New Roman" w:hAnsi="Times New Roman"/>
          <w:sz w:val="28"/>
          <w:szCs w:val="28"/>
        </w:rPr>
        <w:t>, поскольку в ней нарушены требования ст. 9 Федерального закона «О рекламе»;</w:t>
      </w:r>
    </w:p>
    <w:p>
      <w:pPr>
        <w:pStyle w:val="TextBodyIndent"/>
        <w:ind w:hanging="0"/>
        <w:rPr/>
      </w:pPr>
      <w:r>
        <w:rPr>
          <w:szCs w:val="28"/>
        </w:rPr>
        <w:t xml:space="preserve">     </w:t>
      </w:r>
      <w:r>
        <w:rPr>
          <w:szCs w:val="28"/>
          <w:u w:val="single"/>
        </w:rPr>
        <w:t>на странице 28</w:t>
      </w:r>
      <w:r>
        <w:rPr>
          <w:szCs w:val="28"/>
        </w:rPr>
        <w:t>: «</w:t>
      </w:r>
      <w:r>
        <w:rPr>
          <w:i/>
          <w:szCs w:val="28"/>
        </w:rPr>
        <w:t>МНТК «Микрохирургия глаза» им. С.Н. Федорова приглашает Вас на полную диагностику глазных заболеваний, которую поведут ведущие офтальмологи Краснодарского филиала МНТК. Лечение в МНТК – это: передовые методы диагностики и лечении всех глазных заболеваний, высокотехнологичное оснащение операционного блока, контроль за состоянием пациента на всех этапах лечения, уникальный опыт врачей гарантирует высокий результат лечения, качество, проверенное временем…лицензия 99-01-005317 от 30 апреля 2008г…25 лет мы возвращаем людям зрение! Ждем Вас с 12.03.2012г. на базе поликлиники мкр. Садовод, по ул. 70 лет Октября, 7, запись по телефону 5-03-77</w:t>
      </w:r>
      <w:r>
        <w:rPr>
          <w:szCs w:val="28"/>
        </w:rPr>
        <w:t xml:space="preserve">», поскольку в ней нарушены требования ч. 7 ст. 24 Федерального закона «О рекламе»; </w:t>
      </w:r>
    </w:p>
    <w:p>
      <w:pPr>
        <w:pStyle w:val="Normal"/>
        <w:tabs>
          <w:tab w:val="clear" w:pos="708"/>
          <w:tab w:val="left" w:pos="709" w:leader="none"/>
        </w:tabs>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 xml:space="preserve">на </w:t>
      </w:r>
      <w:r>
        <w:rPr>
          <w:rFonts w:cs="Times New Roman" w:ascii="Times New Roman" w:hAnsi="Times New Roman"/>
          <w:sz w:val="28"/>
          <w:szCs w:val="28"/>
          <w:u w:val="single"/>
        </w:rPr>
        <w:t>странице 1</w:t>
      </w:r>
      <w:r>
        <w:rPr>
          <w:rFonts w:cs="Times New Roman" w:ascii="Times New Roman" w:hAnsi="Times New Roman"/>
          <w:sz w:val="28"/>
          <w:szCs w:val="28"/>
        </w:rPr>
        <w:t xml:space="preserve">: </w:t>
      </w:r>
      <w:r>
        <w:rPr>
          <w:rFonts w:cs="Times New Roman" w:ascii="Times New Roman" w:hAnsi="Times New Roman"/>
          <w:i/>
          <w:sz w:val="28"/>
          <w:szCs w:val="28"/>
        </w:rPr>
        <w:t>«Кредит… Эксперт… Лучшее из возможного!...Сплит-системы…холодильники,СВЧ-печи, пылесосы…г.Тимашевск, ул. Братская, 166, т. 4-19-03, 4-14-03…»</w:t>
      </w:r>
      <w:r>
        <w:rPr>
          <w:rFonts w:cs="Times New Roman" w:ascii="Times New Roman" w:hAnsi="Times New Roman"/>
          <w:sz w:val="28"/>
          <w:szCs w:val="28"/>
        </w:rPr>
        <w:t>;</w:t>
      </w:r>
    </w:p>
    <w:p>
      <w:pPr>
        <w:pStyle w:val="Normal"/>
        <w:tabs>
          <w:tab w:val="clear" w:pos="708"/>
          <w:tab w:val="left" w:pos="709" w:leader="none"/>
        </w:tabs>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u w:val="single"/>
        </w:rPr>
        <w:t>на странице 28</w:t>
      </w:r>
      <w:r>
        <w:rPr>
          <w:rFonts w:cs="Times New Roman" w:ascii="Times New Roman" w:hAnsi="Times New Roman"/>
          <w:sz w:val="28"/>
          <w:szCs w:val="28"/>
        </w:rPr>
        <w:t xml:space="preserve">: </w:t>
      </w:r>
      <w:r>
        <w:rPr>
          <w:rFonts w:cs="Times New Roman" w:ascii="Times New Roman" w:hAnsi="Times New Roman"/>
          <w:i/>
          <w:sz w:val="28"/>
          <w:szCs w:val="28"/>
        </w:rPr>
        <w:t>«Домус… Строй-материалы… металлопрокат, цемент, шифер, песок, щебень, отсев, гипсокартон, сухие смеси, краски идр. Доставка, гибкая система скидок, адрес: ул. Дзержинского, 8-а (район райгаза) т. 4-12-11, 8-918-964-75-71…Кредит…»</w:t>
      </w:r>
      <w:r>
        <w:rPr>
          <w:rFonts w:cs="Times New Roman" w:ascii="Times New Roman" w:hAnsi="Times New Roman"/>
          <w:sz w:val="28"/>
          <w:szCs w:val="28"/>
        </w:rPr>
        <w:t>, поскольку в ней нарушены требования ч. 1 ст. 28 Федерального закона «О рекламе».</w:t>
      </w:r>
    </w:p>
    <w:p>
      <w:pPr>
        <w:pStyle w:val="Normal"/>
        <w:spacing w:lineRule="auto" w:line="240" w:before="0" w:after="0"/>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2. Выдать ИП … предписание о прекращении нарушения законодательства Российской Федерации о рекламе.</w:t>
      </w:r>
    </w:p>
    <w:p>
      <w:pPr>
        <w:pStyle w:val="ConsNormal"/>
        <w:tabs>
          <w:tab w:val="clear" w:pos="708"/>
          <w:tab w:val="left" w:pos="567" w:leader="none"/>
          <w:tab w:val="left" w:pos="1380" w:leader="none"/>
        </w:tabs>
        <w:ind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3. Передать материалы дела уполномоченному должностному Краснодарского УФАС России для возбуждения дела об административном правонарушении, предусмотренном частью 1 статьи 14.3 Кодекса Российской Федерации об административных правонарушениях.</w:t>
      </w:r>
    </w:p>
    <w:p>
      <w:pPr>
        <w:pStyle w:val="ConsNormal"/>
        <w:tabs>
          <w:tab w:val="clear" w:pos="708"/>
          <w:tab w:val="left" w:pos="567" w:leader="none"/>
          <w:tab w:val="left" w:pos="1380" w:leader="none"/>
        </w:tabs>
        <w:ind w:hanging="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b/>
          <w:b/>
          <w:sz w:val="28"/>
          <w:szCs w:val="28"/>
        </w:rPr>
      </w:pPr>
      <w:r>
        <w:rPr>
          <w:rFonts w:eastAsia="Times New Roman" w:cs="Times New Roman" w:ascii="Times New Roman" w:hAnsi="Times New Roman"/>
          <w:b/>
          <w:sz w:val="28"/>
          <w:szCs w:val="28"/>
        </w:rPr>
        <w:t xml:space="preserve">    </w:t>
      </w:r>
      <w:r>
        <w:rPr>
          <w:rFonts w:cs="Times New Roman" w:ascii="Times New Roman" w:hAnsi="Times New Roman"/>
          <w:b/>
          <w:sz w:val="28"/>
          <w:szCs w:val="28"/>
        </w:rPr>
        <w:t>Решение изготовлено в полном объеме 13 июля 2012 года.</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Решение может быть обжаловано в арбитражный суд в порядке, предусмотренном статьей 198 Арбитражного процессуального кодекса Российской Федераци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едседатель Комиссии</w:t>
        <w:tab/>
        <w:t xml:space="preserve">          </w:t>
        <w:tab/>
        <w:tab/>
        <w:t xml:space="preserve">       </w:t>
        <w:tab/>
        <w:tab/>
        <w:t xml:space="preserve">   </w:t>
        <w:tab/>
        <w:t xml:space="preserve">   В.В. Оберемок</w:t>
      </w:r>
    </w:p>
    <w:p>
      <w:pPr>
        <w:pStyle w:val="ConsPlusNonformat"/>
        <w:widowControl/>
        <w:tabs>
          <w:tab w:val="clear" w:pos="708"/>
          <w:tab w:val="left" w:pos="800" w:leader="none"/>
        </w:tabs>
        <w:jc w:val="both"/>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Члены Комиссии                              </w:t>
      </w:r>
    </w:p>
    <w:tbl>
      <w:tblPr>
        <w:tblW w:w="4892" w:type="dxa"/>
        <w:jc w:val="left"/>
        <w:tblInd w:w="4854" w:type="dxa"/>
        <w:tblLayout w:type="fixed"/>
        <w:tblCellMar>
          <w:top w:w="0" w:type="dxa"/>
          <w:left w:w="108" w:type="dxa"/>
          <w:bottom w:w="0" w:type="dxa"/>
          <w:right w:w="108" w:type="dxa"/>
        </w:tblCellMar>
      </w:tblPr>
      <w:tblGrid>
        <w:gridCol w:w="4892"/>
      </w:tblGrid>
      <w:tr>
        <w:trPr/>
        <w:tc>
          <w:tcPr>
            <w:tcW w:w="4892" w:type="dxa"/>
            <w:tcBorders/>
          </w:tcPr>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К.А. Васько</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О.В. Голубцов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М.С. Шулика</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________________ Н.С. Нудной</w:t>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tc>
      </w:tr>
    </w:tbl>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default"/>
  </w:font>
  <w:font w:name="Arial">
    <w:charset w:val="cc"/>
    <w:family w:val="swiss"/>
    <w:pitch w:val="variable"/>
  </w:font>
  <w:font w:name="Consultant">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ind w:right="360" w:hanging="0"/>
      <w:jc w:val="right"/>
      <w:rPr>
        <w:rFonts w:ascii="Times New Roman" w:hAnsi="Times New Roman" w:cs="Times New Roman"/>
        <w:sz w:val="24"/>
        <w:szCs w:val="24"/>
      </w:rPr>
    </w:pPr>
    <w:r>
      <w:rPr>
        <w:rFonts w:cs="Times New Roman" w:ascii="Times New Roman" w:hAnsi="Times New Roman"/>
        <w:sz w:val="24"/>
        <w:szCs w:val="24"/>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40335" cy="160655"/>
              <wp:effectExtent l="0" t="0" r="0" b="0"/>
              <wp:wrapSquare wrapText="largest"/>
              <wp:docPr id="1" name="Frame1"/>
              <a:graphic xmlns:a="http://schemas.openxmlformats.org/drawingml/2006/main">
                <a:graphicData uri="http://schemas.microsoft.com/office/word/2010/wordprocessingShape">
                  <wps:wsp>
                    <wps:cNvSpPr txBox="1"/>
                    <wps:spPr>
                      <a:xfrm>
                        <a:off x="0" y="0"/>
                        <a:ext cx="140335" cy="160655"/>
                      </a:xfrm>
                      <a:prstGeom prst="rect"/>
                      <a:solidFill>
                        <a:srgbClr val="FFFFFF">
                          <a:alpha val="0"/>
                        </a:srgbClr>
                      </a:solidFill>
                    </wps:spPr>
                    <wps:txbx>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1.05pt;height:12.65pt;mso-wrap-distance-left:0pt;mso-wrap-distance-right:0pt;mso-wrap-distance-top:0pt;mso-wrap-distance-bottom:0pt;margin-top:0.05pt;mso-position-vertical-relative:text;margin-left:470.85pt;mso-position-horizontal:right;mso-position-horizontal-relative:margin">
              <v:fill opacity="0f"/>
              <v:textbox inset="0in,0in,0in,0in">
                <w:txbxContent>
                  <w:p>
                    <w:pPr>
                      <w:pStyle w:val="Header"/>
                      <w:spacing w:before="0" w:after="200"/>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26</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Верхний колонтитул Знак"/>
    <w:basedOn w:val="Style14"/>
    <w:qFormat/>
    <w:rPr>
      <w:rFonts w:ascii="Calibri" w:hAnsi="Calibri" w:eastAsia="Calibri" w:cs="Calibri"/>
      <w:sz w:val="22"/>
      <w:szCs w:val="22"/>
    </w:rPr>
  </w:style>
  <w:style w:type="character" w:styleId="InternetLink">
    <w:name w:val="Hyperlink"/>
    <w:basedOn w:val="Style14"/>
    <w:rPr>
      <w:color w:val="0000FF"/>
      <w:u w:val="single"/>
    </w:rPr>
  </w:style>
  <w:style w:type="character" w:styleId="Style16">
    <w:name w:val="Нижний колонтитул Знак"/>
    <w:basedOn w:val="Style14"/>
    <w:qFormat/>
    <w:rPr>
      <w:rFonts w:ascii="Calibri" w:hAnsi="Calibri" w:cs="Calibri"/>
      <w:sz w:val="22"/>
      <w:szCs w:val="22"/>
    </w:rPr>
  </w:style>
  <w:style w:type="character" w:styleId="Style17">
    <w:name w:val="Основной текст с отступом Знак"/>
    <w:basedOn w:val="Style14"/>
    <w:qFormat/>
    <w:rPr>
      <w:rFonts w:eastAsia="Times New Roman"/>
      <w:sz w:val="2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lineRule="auto" w:line="240" w:before="0" w:after="0"/>
      <w:ind w:firstLine="567"/>
      <w:jc w:val="both"/>
    </w:pPr>
    <w:rPr>
      <w:rFonts w:ascii="Times New Roman" w:hAnsi="Times New Roman" w:eastAsia="Times New Roman" w:cs="Times New Roman"/>
      <w:sz w:val="28"/>
      <w:szCs w:val="20"/>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1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30T08:43:00Z</dcterms:created>
  <dc:creator>User</dc:creator>
  <dc:description/>
  <cp:keywords/>
  <dc:language>en-US</dc:language>
  <cp:lastModifiedBy>savchenkova</cp:lastModifiedBy>
  <cp:lastPrinted>2012-05-28T18:14:00Z</cp:lastPrinted>
  <dcterms:modified xsi:type="dcterms:W3CDTF">2012-07-19T08:48:00Z</dcterms:modified>
  <cp:revision>267</cp:revision>
  <dc:subject/>
  <dc:title/>
</cp:coreProperties>
</file>